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Documento Unico Valutazione Rischio Interferenz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b w:val="false"/>
          <w:b w:val="false"/>
          <w:sz w:val="28"/>
          <w:szCs w:val="28"/>
        </w:rPr>
      </w:pPr>
      <w:r>
        <w:rPr>
          <w:b w:val="false"/>
          <w:sz w:val="28"/>
          <w:szCs w:val="28"/>
        </w:rPr>
      </w:r>
    </w:p>
    <w:p>
      <w:pPr>
        <w:pStyle w:val="Heading6"/>
        <w:rPr>
          <w:sz w:val="24"/>
          <w:szCs w:val="24"/>
          <w:u w:val="none"/>
        </w:rPr>
      </w:pPr>
      <w:r>
        <w:rPr>
          <w:sz w:val="24"/>
          <w:szCs w:val="24"/>
          <w:u w:val="none"/>
        </w:rPr>
        <w:t>OSPEDALE DI CIRCOLO E FONDAZIONE MACCHI DI VARESE:</w:t>
      </w:r>
    </w:p>
    <w:p>
      <w:pPr>
        <w:pStyle w:val="Heading6"/>
        <w:rPr>
          <w:sz w:val="24"/>
          <w:szCs w:val="24"/>
          <w:u w:val="none"/>
        </w:rPr>
      </w:pPr>
      <w:r>
        <w:rPr>
          <w:sz w:val="24"/>
          <w:szCs w:val="24"/>
          <w:u w:val="none"/>
        </w:rPr>
        <w:t>SEDI AZIENDALI</w:t>
      </w:r>
    </w:p>
    <w:p>
      <w:pPr>
        <w:pStyle w:val="Normal"/>
        <w:rPr>
          <w:sz w:val="24"/>
          <w:szCs w:val="24"/>
          <w:u w:val="none"/>
        </w:rPr>
      </w:pPr>
      <w:r>
        <w:rPr>
          <w:sz w:val="24"/>
          <w:szCs w:val="24"/>
          <w:u w:val="none"/>
        </w:rPr>
      </w:r>
    </w:p>
    <w:p>
      <w:pPr>
        <w:pStyle w:val="Normal"/>
        <w:jc w:val="center"/>
        <w:rPr>
          <w:rFonts w:ascii="Arial" w:hAnsi="Arial" w:cs="Arial"/>
          <w:b/>
          <w:b/>
          <w:sz w:val="22"/>
          <w:szCs w:val="22"/>
          <w:u w:val="single"/>
        </w:rPr>
      </w:pPr>
      <w:r>
        <w:rPr>
          <w:rFonts w:cs="Arial" w:ascii="Arial" w:hAnsi="Arial"/>
          <w:b/>
          <w:sz w:val="24"/>
          <w:szCs w:val="24"/>
        </w:rPr>
        <w:t>PROCEDURA DI GARA PER L’ACQUISTO DI PORTATILE PER RADIOSCOP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7"/>
        <w:rPr>
          <w:rFonts w:ascii="Times New Roman" w:hAnsi="Times New Roman" w:cs="Times New Roman"/>
          <w:b w:val="false"/>
          <w:b w:val="false"/>
          <w:sz w:val="22"/>
          <w:szCs w:val="22"/>
          <w:u w:val="single"/>
          <w:lang w:val="it-IT"/>
        </w:rPr>
      </w:pPr>
      <w:r>
        <w:rPr>
          <w:rFonts w:cs="Times New Roman" w:ascii="Times New Roman" w:hAnsi="Times New Roman"/>
          <w:b w:val="false"/>
          <w:sz w:val="22"/>
          <w:szCs w:val="22"/>
          <w:u w:val="single"/>
          <w:lang w:val="it-IT"/>
        </w:rPr>
      </w:r>
    </w:p>
    <w:p>
      <w:pPr>
        <w:pStyle w:val="Normal"/>
        <w:rPr>
          <w:rFonts w:ascii="Times New Roman" w:hAnsi="Times New Roman" w:cs="Times New Roman"/>
          <w:lang w:val="it-IT"/>
        </w:rPr>
      </w:pPr>
      <w:r>
        <w:rPr>
          <w:rFonts w:cs="Times New Roman"/>
          <w:lang w:val="it-IT"/>
        </w:rPr>
      </w:r>
    </w:p>
    <w:p>
      <w:pPr>
        <w:pStyle w:val="Heading7"/>
        <w:rPr>
          <w:rFonts w:ascii="Times New Roman" w:hAnsi="Times New Roman" w:cs="Times New Roman"/>
          <w:sz w:val="48"/>
          <w:lang w:val="it-IT"/>
        </w:rPr>
      </w:pPr>
      <w:r>
        <w:rPr>
          <w:rFonts w:cs="Times New Roman" w:ascii="Times New Roman" w:hAnsi="Times New Roman"/>
          <w:sz w:val="48"/>
          <w:lang w:val="it-IT"/>
        </w:rPr>
        <w:t>Legge 3 Agosto 2007 n° 123</w:t>
      </w:r>
    </w:p>
    <w:p>
      <w:pPr>
        <w:pStyle w:val="Normal"/>
        <w:jc w:val="center"/>
        <w:rPr>
          <w:rFonts w:ascii="Times New Roman" w:hAnsi="Times New Roman" w:cs="Times New Roman"/>
          <w:b/>
          <w:b/>
          <w:sz w:val="22"/>
          <w:szCs w:val="22"/>
          <w:u w:val="single"/>
          <w:lang w:val="it-IT"/>
        </w:rPr>
      </w:pPr>
      <w:r>
        <w:rPr>
          <w:rFonts w:cs="Times New Roman"/>
          <w:b/>
          <w:sz w:val="22"/>
          <w:szCs w:val="22"/>
          <w:u w:val="single"/>
          <w:lang w:val="it-IT"/>
        </w:rPr>
      </w:r>
    </w:p>
    <w:p>
      <w:pPr>
        <w:pStyle w:val="Normal"/>
        <w:jc w:val="center"/>
        <w:rPr>
          <w:b/>
          <w:b/>
          <w:sz w:val="22"/>
          <w:szCs w:val="22"/>
          <w:u w:val="single"/>
        </w:rPr>
      </w:pPr>
      <w:r>
        <w:rPr>
          <w:b/>
          <w:sz w:val="22"/>
          <w:szCs w:val="22"/>
          <w:u w:val="single"/>
        </w:rPr>
      </w:r>
    </w:p>
    <w:p>
      <w:pPr>
        <w:pStyle w:val="Heading9"/>
        <w:rPr>
          <w:rFonts w:ascii="Times New Roman" w:hAnsi="Times New Roman" w:cs="Times New Roman"/>
          <w:u w:val="none"/>
          <w:lang w:val="en-GB"/>
        </w:rPr>
      </w:pPr>
      <w:r>
        <w:rPr>
          <w:rFonts w:cs="Times New Roman" w:ascii="Times New Roman" w:hAnsi="Times New Roman"/>
          <w:u w:val="none"/>
          <w:lang w:val="en-GB"/>
        </w:rPr>
        <w:t xml:space="preserve">Art. 26 – comma 3 D.Lgs 81/08 </w:t>
      </w:r>
    </w:p>
    <w:p>
      <w:pPr>
        <w:pStyle w:val="Heading9"/>
        <w:rPr>
          <w:rFonts w:ascii="Times New Roman" w:hAnsi="Times New Roman" w:cs="Times New Roman"/>
          <w:u w:val="none"/>
          <w:lang w:val="en-GB"/>
        </w:rPr>
      </w:pPr>
      <w:r>
        <w:rPr>
          <w:rFonts w:cs="Times New Roman" w:ascii="Times New Roman" w:hAnsi="Times New Roman"/>
          <w:u w:val="none"/>
          <w:lang w:val="en-GB"/>
        </w:rPr>
        <w:t>e</w:t>
      </w:r>
    </w:p>
    <w:p>
      <w:pPr>
        <w:pStyle w:val="Heading9"/>
        <w:rPr/>
      </w:pPr>
      <w:r>
        <w:rPr>
          <w:rFonts w:cs="Times New Roman" w:ascii="Times New Roman" w:hAnsi="Times New Roman"/>
          <w:u w:val="none"/>
          <w:lang w:val="en-GB"/>
        </w:rPr>
        <w:t xml:space="preserve"> </w:t>
      </w:r>
      <w:r>
        <w:rPr>
          <w:rFonts w:cs="Times New Roman" w:ascii="Times New Roman" w:hAnsi="Times New Roman"/>
          <w:u w:val="none"/>
          <w:lang w:val="en-GB"/>
        </w:rPr>
        <w:t>art. 16 D. Lgs. 106/09</w:t>
      </w:r>
    </w:p>
    <w:p>
      <w:pPr>
        <w:pStyle w:val="Normal"/>
        <w:jc w:val="center"/>
        <w:rPr>
          <w:rFonts w:ascii="Times New Roman" w:hAnsi="Times New Roman" w:cs="Times New Roman"/>
          <w:b/>
          <w:b/>
          <w:sz w:val="22"/>
          <w:szCs w:val="22"/>
          <w:u w:val="single"/>
          <w:lang w:val="en-GB"/>
        </w:rPr>
      </w:pPr>
      <w:r>
        <w:rPr>
          <w:rFonts w:cs="Times New Roman"/>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r>
        <w:br w:type="page"/>
      </w:r>
    </w:p>
    <w:p>
      <w:pPr>
        <w:pStyle w:val="Normal"/>
        <w:jc w:val="both"/>
        <w:rPr>
          <w:b/>
          <w:b/>
          <w:sz w:val="22"/>
          <w:szCs w:val="22"/>
          <w:u w:val="single"/>
          <w:lang w:val="en-GB"/>
        </w:rPr>
      </w:pPr>
      <w:r>
        <w:rPr>
          <w:b/>
          <w:sz w:val="22"/>
          <w:szCs w:val="22"/>
          <w:u w:val="single"/>
          <w:lang w:val="en-GB"/>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INTRODUZIONE</w:t>
      </w:r>
    </w:p>
    <w:p>
      <w:pPr>
        <w:pStyle w:val="Normal"/>
        <w:jc w:val="both"/>
        <w:rPr>
          <w:sz w:val="22"/>
          <w:szCs w:val="22"/>
        </w:rPr>
      </w:pPr>
      <w:r>
        <w:rPr>
          <w:sz w:val="22"/>
          <w:szCs w:val="22"/>
        </w:rPr>
      </w:r>
    </w:p>
    <w:p>
      <w:pPr>
        <w:pStyle w:val="Normal"/>
        <w:jc w:val="both"/>
        <w:rPr>
          <w:sz w:val="22"/>
          <w:szCs w:val="22"/>
          <w:u w:val="single"/>
        </w:rPr>
      </w:pPr>
      <w:r>
        <w:rPr>
          <w:sz w:val="22"/>
          <w:szCs w:val="22"/>
          <w:u w:val="single"/>
        </w:rPr>
        <w:t>Il presente documento costituisce adempimento a quanto previsto dalla Legge 123/07 ed in particolare dall’art. 26 del  D.Lgs 81/08 e D.Lgs 106/09.</w:t>
      </w:r>
    </w:p>
    <w:p>
      <w:pPr>
        <w:pStyle w:val="Normal"/>
        <w:jc w:val="both"/>
        <w:rPr/>
      </w:pPr>
      <w:r>
        <w:rPr>
          <w:sz w:val="22"/>
          <w:szCs w:val="22"/>
          <w:u w:val="single"/>
        </w:rPr>
        <w:t>Il servizio di che trattasi si riferisce alle attività di manutenzione, verifica e completamento delle attrezzature ed impianti antincendio delle varie sedi aziendali, come meglio evidenziato nel capitolato speciale di appalto.</w:t>
      </w:r>
    </w:p>
    <w:p>
      <w:pPr>
        <w:pStyle w:val="Normal"/>
        <w:jc w:val="both"/>
        <w:rPr>
          <w:sz w:val="22"/>
          <w:szCs w:val="22"/>
        </w:rPr>
      </w:pPr>
      <w:r>
        <w:rPr>
          <w:sz w:val="22"/>
          <w:szCs w:val="22"/>
          <w:u w:val="single"/>
        </w:rPr>
        <w:t>Il presente documento, che verrà adeguato per sopraggiunte modifiche del servizio, o per esigenze particolari, diventa parte integrante della documentazione necessaria ai fini del calcolo degli oneri della sicurezza e delle misure di sicurezza da adottarsi per evitare i rischi sui luoghi di lavoro dovuti da interferenze lavorative.</w:t>
      </w:r>
    </w:p>
    <w:p>
      <w:pPr>
        <w:pStyle w:val="Normal"/>
        <w:jc w:val="both"/>
        <w:rPr>
          <w:sz w:val="22"/>
          <w:szCs w:val="22"/>
        </w:rPr>
      </w:pPr>
      <w:r>
        <w:rPr>
          <w:sz w:val="22"/>
          <w:szCs w:val="22"/>
        </w:rPr>
      </w:r>
    </w:p>
    <w:p>
      <w:pPr>
        <w:pStyle w:val="Normal"/>
        <w:jc w:val="both"/>
        <w:rPr/>
      </w:pPr>
      <w:r>
        <w:rPr>
          <w:sz w:val="22"/>
          <w:szCs w:val="22"/>
          <w:u w:val="single"/>
        </w:rPr>
        <w:t xml:space="preserve">L’Azienda appaltatrice del servizio di che trattasi può proporre ulteriori accorgimenti che ritenga necessari per ottimizzare le misure di sicurezza previste. </w:t>
      </w:r>
    </w:p>
    <w:p>
      <w:pPr>
        <w:pStyle w:val="Normal"/>
        <w:jc w:val="both"/>
        <w:rPr>
          <w:sz w:val="22"/>
          <w:szCs w:val="22"/>
          <w:u w:val="single"/>
        </w:rPr>
      </w:pPr>
      <w:r>
        <w:rPr>
          <w:sz w:val="22"/>
          <w:szCs w:val="22"/>
          <w:u w:val="single"/>
        </w:rPr>
      </w:r>
    </w:p>
    <w:p>
      <w:pPr>
        <w:pStyle w:val="NormaleWeb"/>
        <w:jc w:val="both"/>
        <w:rPr>
          <w:rFonts w:ascii="Times New Roman" w:hAnsi="Times New Roman" w:cs="Times New Roman"/>
          <w:b/>
          <w:b/>
          <w:bCs/>
          <w:i/>
          <w:i/>
          <w:sz w:val="22"/>
          <w:szCs w:val="22"/>
        </w:rPr>
      </w:pPr>
      <w:r>
        <w:rPr>
          <w:rFonts w:cs="Times New Roman" w:ascii="Times New Roman" w:hAnsi="Times New Roman"/>
          <w:b/>
          <w:bCs/>
          <w:i/>
          <w:sz w:val="22"/>
          <w:szCs w:val="22"/>
        </w:rPr>
        <w:t>Art. 26 Contratto di appalto o contratto d'opera</w:t>
      </w:r>
    </w:p>
    <w:p>
      <w:pPr>
        <w:pStyle w:val="Normal"/>
        <w:rPr>
          <w:i/>
          <w:i/>
          <w:iCs/>
          <w:sz w:val="22"/>
          <w:szCs w:val="28"/>
        </w:rPr>
      </w:pPr>
      <w:r>
        <w:rPr>
          <w:i/>
          <w:iCs/>
          <w:sz w:val="22"/>
          <w:szCs w:val="28"/>
        </w:rPr>
        <w:t>1 Il datore di lavoro, in caso di affidamento dei lavori all’impresa appaltatrice o lavoratori autonomi all’interno della propria azienda, o di una singola unità produttiva della stessa, nonché nell’ambito dell’interno ciclo produttivo dell’azienda medesima:</w:t>
      </w:r>
    </w:p>
    <w:p>
      <w:pPr>
        <w:pStyle w:val="Normal"/>
        <w:numPr>
          <w:ilvl w:val="0"/>
          <w:numId w:val="9"/>
        </w:numPr>
        <w:rPr>
          <w:i/>
          <w:i/>
          <w:iCs/>
          <w:sz w:val="22"/>
          <w:szCs w:val="28"/>
        </w:rPr>
      </w:pPr>
      <w:r>
        <w:rPr>
          <w:i/>
          <w:iCs/>
          <w:sz w:val="22"/>
          <w:szCs w:val="28"/>
        </w:rPr>
        <w:t>Verifica, con le modalità previste dal decreto di cui all’art. 6, comma 8, lettera g, l’idoneità tecnico professionale delle imprese appaltatrici o dei lavoratori autonomi in relazione ai lavori da affidare in appalto mediante contratto d’opera o di somministrazione. Fino alla data in vigore del decreto di cui al periodo che precede, la verifica è eseguita attraverso le seguenti modalità:</w:t>
      </w:r>
    </w:p>
    <w:p>
      <w:pPr>
        <w:pStyle w:val="Normal"/>
        <w:numPr>
          <w:ilvl w:val="0"/>
          <w:numId w:val="2"/>
        </w:numPr>
        <w:rPr>
          <w:i/>
          <w:i/>
          <w:iCs/>
          <w:sz w:val="22"/>
          <w:szCs w:val="28"/>
        </w:rPr>
      </w:pPr>
      <w:r>
        <w:rPr>
          <w:i/>
          <w:iCs/>
          <w:sz w:val="22"/>
          <w:szCs w:val="28"/>
        </w:rPr>
        <w:t xml:space="preserve">Acquisizione del certificato di iscrizione alla camera di commercio, industria e artigianato, </w:t>
      </w:r>
    </w:p>
    <w:p>
      <w:pPr>
        <w:pStyle w:val="Normal"/>
        <w:numPr>
          <w:ilvl w:val="0"/>
          <w:numId w:val="2"/>
        </w:numPr>
        <w:rPr>
          <w:i/>
          <w:i/>
          <w:iCs/>
          <w:sz w:val="22"/>
          <w:szCs w:val="28"/>
        </w:rPr>
      </w:pPr>
      <w:r>
        <w:rPr>
          <w:i/>
          <w:iCs/>
          <w:sz w:val="22"/>
          <w:szCs w:val="28"/>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445;</w:t>
      </w:r>
    </w:p>
    <w:p>
      <w:pPr>
        <w:pStyle w:val="Normal"/>
        <w:rPr>
          <w:i/>
          <w:i/>
          <w:iCs/>
          <w:sz w:val="22"/>
          <w:szCs w:val="28"/>
        </w:rPr>
      </w:pPr>
      <w:r>
        <w:rPr>
          <w:i/>
          <w:iCs/>
          <w:sz w:val="22"/>
          <w:szCs w:val="28"/>
        </w:rPr>
        <w:t xml:space="preserve">  </w:t>
      </w:r>
    </w:p>
    <w:p>
      <w:pPr>
        <w:pStyle w:val="Normal"/>
        <w:numPr>
          <w:ilvl w:val="0"/>
          <w:numId w:val="9"/>
        </w:numPr>
        <w:rPr>
          <w:i/>
          <w:i/>
          <w:iCs/>
          <w:sz w:val="22"/>
          <w:szCs w:val="28"/>
        </w:rPr>
      </w:pPr>
      <w:r>
        <w:rPr>
          <w:i/>
          <w:iCs/>
          <w:sz w:val="22"/>
          <w:szCs w:val="28"/>
        </w:rPr>
        <w:t>fornisce agli stessi soggetti dettagliate informazioni sui rischi specifici esistenti nell’ambiente in cui sono destinati ad operare e sulle misure di prevenzione e di emergenza adottate in relazione alla propria attività.</w:t>
      </w:r>
    </w:p>
    <w:p>
      <w:pPr>
        <w:pStyle w:val="Normal"/>
        <w:ind w:firstLine="708"/>
        <w:rPr>
          <w:i/>
          <w:i/>
          <w:iCs/>
          <w:sz w:val="22"/>
          <w:szCs w:val="28"/>
        </w:rPr>
      </w:pPr>
      <w:r>
        <w:rPr>
          <w:i/>
          <w:iCs/>
          <w:sz w:val="22"/>
          <w:szCs w:val="28"/>
        </w:rPr>
        <w:t>2 Nell’ipotesi di cui al comma 1, I datori di lavoro, compresi i subappaltatori:</w:t>
      </w:r>
    </w:p>
    <w:p>
      <w:pPr>
        <w:pStyle w:val="Normal"/>
        <w:numPr>
          <w:ilvl w:val="0"/>
          <w:numId w:val="10"/>
        </w:numPr>
        <w:ind w:left="720" w:firstLine="491"/>
        <w:rPr>
          <w:i/>
          <w:i/>
          <w:iCs/>
          <w:sz w:val="22"/>
          <w:szCs w:val="28"/>
        </w:rPr>
      </w:pPr>
      <w:r>
        <w:rPr>
          <w:i/>
          <w:iCs/>
          <w:sz w:val="22"/>
          <w:szCs w:val="28"/>
        </w:rPr>
        <w:t>cooperano all’attuazione delle misure di prevenzione e protezione dai rischi sul lavoro incendi sull’attività lavorativa oggetto d’appalto,</w:t>
      </w:r>
    </w:p>
    <w:p>
      <w:pPr>
        <w:pStyle w:val="Normal"/>
        <w:numPr>
          <w:ilvl w:val="0"/>
          <w:numId w:val="10"/>
        </w:numPr>
        <w:tabs>
          <w:tab w:val="clear" w:pos="708"/>
          <w:tab w:val="left" w:pos="1134" w:leader="none"/>
        </w:tabs>
        <w:ind w:left="720" w:firstLine="491"/>
        <w:rPr>
          <w:i/>
          <w:i/>
          <w:iCs/>
          <w:sz w:val="22"/>
          <w:szCs w:val="28"/>
        </w:rPr>
      </w:pPr>
      <w:r>
        <w:rPr>
          <w:i/>
          <w:iCs/>
          <w:sz w:val="22"/>
          <w:szCs w:val="28"/>
        </w:rPr>
        <w:t>coordinano gli interventi di protezione e prevenzione dai rischi in cui sono esposti i lavoratori, informandosi reciprocamente anche al fine di eliminare i rischi dovuti alle interferenze tra i lavoratori delle diverse imprese.</w:t>
      </w:r>
    </w:p>
    <w:p>
      <w:pPr>
        <w:pStyle w:val="Normal"/>
        <w:ind w:left="360" w:firstLine="491"/>
        <w:rPr>
          <w:i/>
          <w:i/>
          <w:iCs/>
          <w:sz w:val="22"/>
          <w:szCs w:val="28"/>
        </w:rPr>
      </w:pPr>
      <w:r>
        <w:rPr>
          <w:i/>
          <w:iCs/>
          <w:sz w:val="22"/>
          <w:szCs w:val="28"/>
        </w:rPr>
      </w:r>
    </w:p>
    <w:p>
      <w:pPr>
        <w:pStyle w:val="Normal"/>
        <w:ind w:firstLine="491"/>
        <w:rPr>
          <w:b/>
          <w:b/>
          <w:i/>
          <w:i/>
          <w:iCs/>
          <w:sz w:val="22"/>
          <w:szCs w:val="28"/>
        </w:rPr>
      </w:pPr>
      <w:r>
        <w:rPr>
          <w:i/>
          <w:iCs/>
          <w:sz w:val="22"/>
          <w:szCs w:val="28"/>
        </w:rPr>
        <w:t xml:space="preserve">3 Il datore di lavoro committente promuove la cooperazione ed il coordinamento di cui al comma 2, elaborando un unico documento di valutazione rischi che indici le misure adottate per eliminare o,  ove ciò non è possibile,  ridurre al minimo i rischi da interferenze </w:t>
      </w:r>
      <w:r>
        <w:rPr>
          <w:b/>
          <w:i/>
          <w:iCs/>
          <w:sz w:val="22"/>
          <w:szCs w:val="28"/>
        </w:rPr>
        <w:t xml:space="preserve">(DUVRI documento unico valutazione rischi da interferenze) </w:t>
      </w:r>
      <w:r>
        <w:rPr>
          <w:bCs/>
          <w:i/>
          <w:iCs/>
          <w:sz w:val="22"/>
          <w:szCs w:val="28"/>
        </w:rPr>
        <w:t xml:space="preserve">Tale documento è allegato al contratto di appalto o d’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w:t>
      </w:r>
    </w:p>
    <w:p>
      <w:pPr>
        <w:pStyle w:val="NormaleWeb"/>
        <w:ind w:firstLine="491"/>
        <w:jc w:val="both"/>
        <w:rPr>
          <w:rFonts w:ascii="Times New Roman" w:hAnsi="Times New Roman" w:cs="Times New Roman"/>
          <w:i/>
          <w:i/>
          <w:iCs/>
          <w:sz w:val="22"/>
          <w:szCs w:val="22"/>
        </w:rPr>
      </w:pPr>
      <w:r>
        <w:rPr>
          <w:rFonts w:cs="Times New Roman" w:ascii="Times New Roman" w:hAnsi="Times New Roman"/>
          <w:i/>
          <w:iCs/>
          <w:sz w:val="22"/>
          <w:szCs w:val="28"/>
        </w:rPr>
        <w:t xml:space="preserve">Il </w:t>
      </w:r>
      <w:r>
        <w:rPr>
          <w:rFonts w:cs="Times New Roman" w:ascii="Times New Roman" w:hAnsi="Times New Roman"/>
          <w:b/>
          <w:i/>
          <w:iCs/>
          <w:sz w:val="22"/>
          <w:szCs w:val="28"/>
        </w:rPr>
        <w:t xml:space="preserve">DUVRI </w:t>
      </w:r>
      <w:r>
        <w:rPr>
          <w:rFonts w:cs="Times New Roman" w:ascii="Times New Roman" w:hAnsi="Times New Roman"/>
          <w:i/>
          <w:iCs/>
          <w:sz w:val="22"/>
          <w:szCs w:val="28"/>
        </w:rPr>
        <w:t xml:space="preserve">deve essere redatto in caso in cui esistano interferenze. In esso non devono essere riportate i rischi di ogni singola impresa, ma i rischi derivanti da sovrapposizioni di più attività svolte da operatori di appaltatori diversi, immessi nello stesso luogo di lavoro.    </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Ferme restando le disposizioni di legge  in materia di responsabilità solidale per il mancato pagamento delle retribuzioni e dei contributi previdenziali e assicurativi, l’imprenditore committente risponde in solido con l’appaltatore, nonché con ciascun degli eventuali subappaltatori, per tutti i danni per il quali il lavoratore, dipendente dall’appaltatore o dal subappaltatore, non risulti indennizzato ad opera dell’istituto nazionale per l’assicurazione contro gli infortuni sul lavoro (INAIL) o dell’istituto della previdenza per il settore marittimo (IPSEMA). Le disposizioni del presente comma non si applicano ai danni conseguenza dei rischi specifici propri dell’attività delle imprese appaltatrici o subappaltatrici.</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i singoli contratti di subappalto, di appalto e di somministrazione, anche qualora in essere al momento della data in entrata in vigore del presente decreto, di cui agli articoli 1559, ad esclusione dei contratti di somministrazione di beni e servizi essenziali, 1655, 1656 e 1677 del codice civile, devono essere specificamente indicati a pena di nullità ai sensi dell’art.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 A tali dati possono accedere, su richiesta, il rappresentante dei lavoratori per la sicurezza e gli organismi locali delle organizzazioni sindacali dei lavoratori comparativamente più rappresentative a livello nazional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lle predisposizioni delle gare d’appalto e nelle valutazioni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tamente indicato e risultare congruo rispetto all’entità e alle caratteristiche dei lavori, dei servizi e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a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Per quanto non diversamente disposto dal decreto legislativo 12 aprile 2006, n. 163, come da ultimo modificate dall’art. 8, comma 1, della legge 3 agosto 2007, n.123, trovano applicazione in materia di appalti pubblici le disposizioni del presente decreto.</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 xml:space="preserve">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jc w:val="both"/>
        <w:rPr>
          <w:color w:val="FF0000"/>
          <w:sz w:val="22"/>
          <w:szCs w:val="22"/>
        </w:rPr>
      </w:pPr>
      <w:r>
        <w:rPr>
          <w:color w:val="FF0000"/>
          <w:sz w:val="22"/>
          <w:szCs w:val="22"/>
        </w:rPr>
        <w:tab/>
        <w:tab/>
        <w:tab/>
        <w:tab/>
        <w:tab/>
        <w:tab/>
        <w:tab/>
        <w:tab/>
        <w:tab/>
        <w:tab/>
        <w:tab/>
        <w:tab/>
        <w:tab/>
        <w:tab/>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ab/>
        <w:tab/>
        <w:tab/>
        <w:tab/>
      </w:r>
    </w:p>
    <w:p>
      <w:pPr>
        <w:pStyle w:val="Normal"/>
        <w:autoSpaceDE w:val="false"/>
        <w:rPr>
          <w:rFonts w:ascii="Arial-BoldMT" w:hAnsi="Arial-BoldMT" w:cs="Arial-BoldMT"/>
          <w:b/>
          <w:b/>
          <w:bCs/>
          <w:color w:val="000000"/>
        </w:rPr>
      </w:pPr>
      <w:r>
        <w:rPr>
          <w:rFonts w:cs="Arial-BoldMT" w:ascii="Arial-BoldMT" w:hAnsi="Arial-BoldMT"/>
          <w:b/>
          <w:bCs/>
          <w:color w:val="000000"/>
        </w:rPr>
        <w:t>DECRETO LEGISLATIVO 81/08 e 106/09 - ALLEGATO XVII</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
          <w:b/>
          <w:bCs/>
          <w:color w:val="000000"/>
        </w:rPr>
      </w:pPr>
      <w:r>
        <w:rPr>
          <w:rFonts w:cs="Arial-BoldMT" w:ascii="Arial-BoldMT" w:hAnsi="Arial-BoldMT"/>
          <w:b/>
          <w:bCs/>
          <w:color w:val="000000"/>
        </w:rPr>
        <w:t>IDONEITA’ TECNICO PROFESSIONALE</w:t>
      </w:r>
    </w:p>
    <w:p>
      <w:pPr>
        <w:pStyle w:val="Normal"/>
        <w:tabs>
          <w:tab w:val="clear" w:pos="708"/>
          <w:tab w:val="left" w:pos="8080" w:leader="none"/>
          <w:tab w:val="left" w:pos="8364"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t>Le imprese affidatarie dovranno indicare al committente o al responsabile dei lavori almeno il nominativo del soggetto o i nominativi dei soggetti della propria impresa, con le specifiche mansioni,incaricati per l’assolvimento dei compiti di cui all’articolo 97.</w:t>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 xml:space="preserve">1. Ai fini della verifica dell’idoneità tecnico professionale le imprese, </w:t>
      </w:r>
      <w:r>
        <w:rPr>
          <w:b/>
          <w:bCs/>
          <w:i/>
          <w:iCs/>
          <w:color w:val="FF0000"/>
          <w:sz w:val="22"/>
          <w:szCs w:val="22"/>
        </w:rPr>
        <w:t xml:space="preserve">le imprese esecutrici nonché le imprese affidatarie, ove utilizzino anche proprio personale, macchine o attrezzature per l’esecuzione dell’opera appaltata, </w:t>
      </w:r>
      <w:r>
        <w:rPr>
          <w:i/>
          <w:color w:val="000000"/>
          <w:sz w:val="22"/>
          <w:szCs w:val="22"/>
        </w:rPr>
        <w:t>dovranno esibire al committente o al responsabile dei lavori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documento di valutazione dei rischi di cui all’articolo 17, comma 1, lettera a) o autocertificazione di cui all’articolo 29, comma 5, del presente decreto legislativo</w:t>
      </w:r>
    </w:p>
    <w:p>
      <w:pPr>
        <w:pStyle w:val="Normal"/>
        <w:tabs>
          <w:tab w:val="clear" w:pos="708"/>
          <w:tab w:val="left" w:pos="8080" w:leader="none"/>
          <w:tab w:val="left" w:pos="8364" w:leader="none"/>
          <w:tab w:val="left" w:pos="8647" w:leader="none"/>
        </w:tabs>
        <w:autoSpaceDE w:val="false"/>
        <w:jc w:val="both"/>
        <w:rPr/>
      </w:pPr>
      <w:r>
        <w:rPr>
          <w:b/>
          <w:bCs/>
          <w:i/>
          <w:iCs/>
          <w:color w:val="FF0000"/>
          <w:sz w:val="22"/>
          <w:szCs w:val="22"/>
        </w:rPr>
        <w:t xml:space="preserve">c) </w:t>
      </w:r>
      <w:r>
        <w:rPr>
          <w:i/>
          <w:color w:val="000000"/>
          <w:sz w:val="22"/>
          <w:szCs w:val="22"/>
        </w:rPr>
        <w:t xml:space="preserve">documento unico di regolarità contributiva </w:t>
      </w:r>
      <w:r>
        <w:rPr>
          <w:b/>
          <w:bCs/>
          <w:i/>
          <w:iCs/>
          <w:color w:val="FF0000"/>
          <w:sz w:val="22"/>
          <w:szCs w:val="22"/>
        </w:rPr>
        <w:t>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b/>
          <w:bCs/>
          <w:i/>
          <w:iCs/>
          <w:color w:val="FF0000"/>
          <w:sz w:val="22"/>
          <w:szCs w:val="22"/>
        </w:rPr>
        <w:t xml:space="preserve">d) </w:t>
      </w:r>
      <w:r>
        <w:rPr>
          <w:i/>
          <w:color w:val="000000"/>
          <w:sz w:val="22"/>
          <w:szCs w:val="22"/>
        </w:rPr>
        <w:t>dichiarazione di non essere oggetto di provvedimenti di sospensione o interdittivi di cui all’art. 14 de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2. I lavoratori autonomi dovranno esibire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specifica documentazione attestante la conformità alle disposizioni di cui al presente decreto legislativo di macchine, attrezzature e opere provvisionali</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c) elenco dei dispositivi di protezione individuali in dotazione</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 xml:space="preserve">d) attestati inerenti la propria formazione e la relativa idoneità sanitaria </w:t>
      </w:r>
      <w:r>
        <w:rPr>
          <w:b/>
          <w:bCs/>
          <w:i/>
          <w:iCs/>
          <w:color w:val="FF0000"/>
          <w:sz w:val="22"/>
          <w:szCs w:val="22"/>
        </w:rPr>
        <w:t xml:space="preserve">ove espressamente previsti </w:t>
      </w:r>
      <w:r>
        <w:rPr>
          <w:i/>
          <w:color w:val="000000"/>
          <w:sz w:val="22"/>
          <w:szCs w:val="22"/>
        </w:rPr>
        <w:t>da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e) documento unico di regolarità contributiva 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FF0000"/>
          <w:sz w:val="22"/>
          <w:szCs w:val="22"/>
        </w:rPr>
      </w:pPr>
      <w:r>
        <w:rPr>
          <w:b/>
          <w:bCs/>
          <w:i/>
          <w:iCs/>
          <w:color w:val="FF0000"/>
          <w:sz w:val="22"/>
          <w:szCs w:val="22"/>
        </w:rPr>
        <w:t>3. In caso di subappalto il datore di lavoro dell’impresa affidataria verifica l’idoneità tecnico professionale dei sub appaltatori con gli stessi criteri di cui al precedente punto 1 e dei lavoratori autonomi con gli stessi criteri di cui al precedente punto 2.</w:t>
      </w:r>
    </w:p>
    <w:p>
      <w:pPr>
        <w:pStyle w:val="Normal"/>
        <w:tabs>
          <w:tab w:val="clear" w:pos="708"/>
          <w:tab w:val="left" w:pos="8080" w:leader="none"/>
          <w:tab w:val="left" w:pos="8364" w:leader="none"/>
        </w:tabs>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MODALITA’ DI ATTUAZIONE DEL COORDINAMENTO E COOPERAZIONE</w:t>
      </w:r>
    </w:p>
    <w:p>
      <w:pPr>
        <w:pStyle w:val="Normal"/>
        <w:jc w:val="both"/>
        <w:rPr>
          <w:sz w:val="22"/>
          <w:szCs w:val="22"/>
        </w:rPr>
      </w:pPr>
      <w:r>
        <w:rPr>
          <w:sz w:val="22"/>
          <w:szCs w:val="22"/>
        </w:rPr>
      </w:r>
    </w:p>
    <w:p>
      <w:pPr>
        <w:pStyle w:val="Normal"/>
        <w:jc w:val="both"/>
        <w:rPr/>
      </w:pPr>
      <w:r>
        <w:rPr>
          <w:sz w:val="22"/>
          <w:szCs w:val="22"/>
        </w:rPr>
        <w:t>L’Impresa aggiudicataria, nella comunicazione dei rischi specifici connessi alla propria attività, può presentare proposte di integrazione al D.U.V.R.I., ove ritenga di poter meglio garantire la sicurezza sul lavoro, sulla base della propria esperienza.</w:t>
      </w:r>
      <w:r>
        <w:rPr>
          <w:sz w:val="22"/>
          <w:szCs w:val="22"/>
          <w:u w:val="single"/>
        </w:rPr>
        <w:t xml:space="preserve"> </w:t>
      </w:r>
    </w:p>
    <w:p>
      <w:pPr>
        <w:pStyle w:val="Normal"/>
        <w:jc w:val="both"/>
        <w:rPr>
          <w:sz w:val="22"/>
          <w:szCs w:val="22"/>
        </w:rPr>
      </w:pPr>
      <w:r>
        <w:rPr>
          <w:sz w:val="22"/>
          <w:szCs w:val="22"/>
        </w:rPr>
        <w:t xml:space="preserve">Il coordinamento promosso dal Datore di Lavoro Committente, oltre che mediante la stesura del presente documento, </w:t>
      </w:r>
      <w:r>
        <w:rPr>
          <w:sz w:val="22"/>
          <w:szCs w:val="22"/>
          <w:u w:val="single"/>
        </w:rPr>
        <w:t>che sarà sottoscritto da tutte le Parti interessate prima dell’inizio delle attività</w:t>
      </w:r>
      <w:r>
        <w:rPr>
          <w:sz w:val="22"/>
          <w:szCs w:val="22"/>
        </w:rPr>
        <w:t xml:space="preserve">, sarà garantito dal </w:t>
      </w:r>
      <w:r>
        <w:rPr>
          <w:b/>
          <w:sz w:val="22"/>
          <w:szCs w:val="22"/>
        </w:rPr>
        <w:t>R.U.P. dell’</w:t>
      </w:r>
      <w:r>
        <w:rPr>
          <w:b/>
          <w:bCs/>
          <w:sz w:val="22"/>
          <w:szCs w:val="22"/>
        </w:rPr>
        <w:t>’Azienda Ospedaliera ( Ing. Nocco Umberto),</w:t>
      </w:r>
      <w:r>
        <w:rPr>
          <w:sz w:val="22"/>
          <w:szCs w:val="22"/>
        </w:rPr>
        <w:t xml:space="preserve"> </w:t>
      </w:r>
      <w:r>
        <w:rPr>
          <w:b/>
          <w:sz w:val="22"/>
          <w:szCs w:val="22"/>
        </w:rPr>
        <w:t>e dall</w:t>
      </w:r>
      <w:r>
        <w:rPr>
          <w:b/>
          <w:bCs/>
          <w:sz w:val="22"/>
          <w:szCs w:val="22"/>
        </w:rPr>
        <w:t>’Incaricato della ditta incaricata di eseguire l’intervento (Sig………………………).</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ale attività di coordinamento potrà essere eseguita attravers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periodiche per la verifica di eventuali problemi inerenti la sicurezz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convocate in caso di insorgenza di problemi (es.: modifiche e cambiamenti in corso d’opera, infortuni, danneggiamenti di varia origine e gestione delle emergenze relativ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comunicazioni inerenti modifiche organizzative e gestionali dei luoghi di lavorio o delle emergenze (piano di emergenza).</w:t>
      </w:r>
    </w:p>
    <w:p>
      <w:pPr>
        <w:pStyle w:val="Normal"/>
        <w:jc w:val="both"/>
        <w:rPr>
          <w:sz w:val="22"/>
          <w:szCs w:val="22"/>
        </w:rPr>
      </w:pPr>
      <w:r>
        <w:rPr>
          <w:sz w:val="22"/>
          <w:szCs w:val="22"/>
        </w:rPr>
      </w:r>
    </w:p>
    <w:p>
      <w:pPr>
        <w:pStyle w:val="Normal"/>
        <w:jc w:val="both"/>
        <w:rPr>
          <w:sz w:val="22"/>
          <w:szCs w:val="22"/>
        </w:rPr>
      </w:pPr>
      <w:r>
        <w:rPr>
          <w:sz w:val="22"/>
          <w:szCs w:val="22"/>
        </w:rPr>
        <w:t xml:space="preserve">Le convocazioni di tali incontri o le comunicazioni suddette dovranno essere coordinate dall’ Incaricato dell’ Azienda Ospedaliera, anche a seguito di informazioni provenienti dall’incaricato della ditta aggiudicataria, nell’ambito della cooperazione prevista. </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CRITERI DI VALUTAZIONE DEI RISCHI DOVUTI A INTERFERENZE</w:t>
      </w:r>
    </w:p>
    <w:p>
      <w:pPr>
        <w:pStyle w:val="Normal"/>
        <w:jc w:val="both"/>
        <w:rPr>
          <w:sz w:val="22"/>
          <w:szCs w:val="22"/>
        </w:rPr>
      </w:pPr>
      <w:r>
        <w:rPr>
          <w:sz w:val="22"/>
          <w:szCs w:val="22"/>
        </w:rPr>
      </w:r>
    </w:p>
    <w:p>
      <w:pPr>
        <w:pStyle w:val="Normal"/>
        <w:jc w:val="both"/>
        <w:rPr>
          <w:sz w:val="22"/>
          <w:szCs w:val="22"/>
          <w:u w:val="single"/>
        </w:rPr>
      </w:pPr>
      <w:r>
        <w:rPr>
          <w:sz w:val="22"/>
          <w:szCs w:val="22"/>
          <w:u w:val="single"/>
        </w:rPr>
        <w:t>La ditta deve comunicare, nel rispetto della privacy, i nominativi degli operatori che verranno utilizzati all’interno di aree con rischio certo ( aree a rischio specifico: es. aree radiologiche, reparti infettivi, reparti con rischio da contatti accidentali con agenti chimici e biologici, ecc. ), affinché vengano pianificati i protocolli di sicurezza.</w:t>
      </w:r>
    </w:p>
    <w:p>
      <w:pPr>
        <w:pStyle w:val="Normal"/>
        <w:jc w:val="both"/>
        <w:rPr>
          <w:sz w:val="22"/>
          <w:szCs w:val="22"/>
          <w:u w:val="single"/>
        </w:rPr>
      </w:pPr>
      <w:r>
        <w:rPr>
          <w:sz w:val="22"/>
          <w:szCs w:val="22"/>
          <w:u w:val="single"/>
        </w:rPr>
      </w:r>
    </w:p>
    <w:p>
      <w:pPr>
        <w:pStyle w:val="Normal"/>
        <w:jc w:val="both"/>
        <w:rPr>
          <w:sz w:val="22"/>
          <w:szCs w:val="22"/>
        </w:rPr>
      </w:pPr>
      <w:r>
        <w:rPr>
          <w:sz w:val="22"/>
          <w:szCs w:val="22"/>
        </w:rPr>
        <w:t>Si considera il rischio come una combinazione quali – quantitativa delle probabilità o pericolo che avvenga un determinato evento e del danno associato all’accadimento, cioè R = f(P, D).</w:t>
      </w:r>
    </w:p>
    <w:p>
      <w:pPr>
        <w:pStyle w:val="TextBody"/>
        <w:rPr>
          <w:rFonts w:ascii="Times New Roman" w:hAnsi="Times New Roman" w:cs="Times New Roman"/>
          <w:szCs w:val="22"/>
        </w:rPr>
      </w:pPr>
      <w:r>
        <w:rPr>
          <w:rFonts w:cs="Times New Roman" w:ascii="Times New Roman" w:hAnsi="Times New Roman"/>
          <w:szCs w:val="22"/>
        </w:rPr>
        <w:t>Tale metodo rappresenta un possibile modello “di buona pratica corrente”, in accordo con quanto richiesto negli “Orientamenti CEE”, semplice ed adeguato per affrontare le comuni problematiche di salute e sicurezza sul lavoro.</w:t>
      </w:r>
    </w:p>
    <w:p>
      <w:pPr>
        <w:pStyle w:val="Normal"/>
        <w:jc w:val="both"/>
        <w:rPr>
          <w:sz w:val="22"/>
          <w:szCs w:val="22"/>
        </w:rPr>
      </w:pPr>
      <w:r>
        <w:rPr>
          <w:sz w:val="22"/>
          <w:szCs w:val="22"/>
        </w:rPr>
        <w:t>Nel documento non è stata riportata la valutazione numerica, ma la classificazione del rischio complessiva, sulla base di quattro classi crescenti di valutazione sulla base dei criteri riportati nella tabella successiva:</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lasse</w:t>
            </w:r>
          </w:p>
        </w:tc>
        <w:tc>
          <w:tcPr>
            <w:tcW w:w="857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sz w:val="22"/>
                <w:szCs w:val="22"/>
              </w:rPr>
            </w:pPr>
            <w:r>
              <w:rPr>
                <w:sz w:val="22"/>
                <w:szCs w:val="22"/>
              </w:rPr>
              <w:t>Criterio per la risposta in fase di Valutazione</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sz w:val="22"/>
                <w:szCs w:val="22"/>
              </w:rPr>
            </w:pPr>
            <w:r>
              <w:rPr>
                <w:sz w:val="22"/>
                <w:szCs w:val="22"/>
              </w:rPr>
              <w:t>Rischio Nullo</w:t>
            </w:r>
            <w:r>
              <w:rPr>
                <w:b w:val="false"/>
                <w:bCs w:val="false"/>
                <w:sz w:val="22"/>
                <w:szCs w:val="22"/>
              </w:rPr>
              <w:t xml:space="preserve">: Pericolo non presente quindi </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Trascurabile</w:t>
            </w:r>
            <w:r>
              <w:rPr>
                <w:b w:val="false"/>
                <w:bCs w:val="false"/>
                <w:sz w:val="22"/>
                <w:szCs w:val="22"/>
              </w:rPr>
              <w:t xml:space="preserve">: rischio sottocontrollo generalmente modesto sotto il profilo della probabilità di accadimento </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Basso o Indeterminato</w:t>
            </w:r>
            <w:r>
              <w:rPr>
                <w:b w:val="false"/>
                <w:bCs w:val="false"/>
                <w:sz w:val="22"/>
                <w:szCs w:val="22"/>
              </w:rPr>
              <w:t>: rischio non sufficientemente sotto controllo ma generalmente modesto sia sotto il profilo della probabilità d’accadimento che della gravità dei danni che ne potrebbero derivare;</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Medio</w:t>
            </w:r>
            <w:r>
              <w:rPr>
                <w:b w:val="false"/>
                <w:bCs w:val="false"/>
                <w:sz w:val="22"/>
                <w:szCs w:val="22"/>
              </w:rPr>
              <w:t>: rischio non sufficientemente sotto controllo, generalmente medio quanto a probabilità d’accadimento e gravità delle conseguenze;</w:t>
            </w:r>
          </w:p>
          <w:p>
            <w:pPr>
              <w:pStyle w:val="Normal"/>
              <w:numPr>
                <w:ilvl w:val="0"/>
                <w:numId w:val="8"/>
              </w:numPr>
              <w:jc w:val="both"/>
              <w:rPr>
                <w:sz w:val="22"/>
                <w:szCs w:val="22"/>
              </w:rPr>
            </w:pPr>
            <w:r>
              <w:rPr>
                <w:sz w:val="22"/>
                <w:szCs w:val="22"/>
              </w:rPr>
              <w:t>Rischio anche con elevata probabilità di accadimento di eventi dannosi oppure con possibili forti conseguenze in termini di entità del danno, ma non l’uno e l’altro aspetto congiunti;</w:t>
            </w:r>
          </w:p>
          <w:p>
            <w:pPr>
              <w:pStyle w:val="Normal"/>
              <w:ind w:left="360" w:hanging="0"/>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Alto</w:t>
            </w:r>
            <w:r>
              <w:rPr>
                <w:b w:val="false"/>
                <w:bCs w:val="false"/>
                <w:sz w:val="22"/>
                <w:szCs w:val="22"/>
              </w:rPr>
              <w:t>: rischio non sufficientemente sotto controllo con elevata probabilità di accadimento di eventi dannosi associata a possibili gravi conseguenze in termini di entità del danno.</w:t>
            </w:r>
          </w:p>
          <w:p>
            <w:pPr>
              <w:pStyle w:val="Normal"/>
              <w:jc w:val="both"/>
              <w:rPr>
                <w:b/>
                <w:b/>
                <w:sz w:val="22"/>
                <w:szCs w:val="22"/>
              </w:rPr>
            </w:pPr>
            <w:r>
              <w:rPr>
                <w:b/>
                <w:sz w:val="22"/>
                <w:szCs w:val="22"/>
              </w:rPr>
            </w:r>
          </w:p>
        </w:tc>
      </w:tr>
    </w:tbl>
    <w:p>
      <w:pPr>
        <w:pStyle w:val="Normal"/>
        <w:jc w:val="both"/>
        <w:rPr/>
      </w:pPr>
      <w:r>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OSPEDALE DI CIRCOLO FONDAZIONE MACCHI</w:t>
            </w:r>
          </w:p>
          <w:p>
            <w:pPr>
              <w:pStyle w:val="TextBody"/>
              <w:jc w:val="center"/>
              <w:rPr>
                <w:rFonts w:ascii="Times New Roman" w:hAnsi="Times New Roman" w:cs="Times New Roman"/>
                <w:b/>
                <w:b/>
                <w:bCs/>
                <w:sz w:val="40"/>
                <w:szCs w:val="40"/>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40"/>
              </w:rPr>
            </w:pPr>
            <w:r>
              <w:rPr>
                <w:rFonts w:cs="Times New Roman" w:ascii="Times New Roman" w:hAnsi="Times New Roman"/>
                <w:b/>
                <w:bCs/>
                <w:sz w:val="20"/>
                <w:szCs w:val="40"/>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1">
                <wp:simplePos x="0" y="0"/>
                <wp:positionH relativeFrom="page">
                  <wp:posOffset>2532380</wp:posOffset>
                </wp:positionH>
                <wp:positionV relativeFrom="paragraph">
                  <wp:posOffset>211455</wp:posOffset>
                </wp:positionV>
                <wp:extent cx="915670" cy="800100"/>
                <wp:effectExtent l="22860" t="5080" r="23495" b="6350"/>
                <wp:wrapNone/>
                <wp:docPr id="1"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199.4pt;margin-top:16.65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t>In condizioni normali ai fini della PREVENZIONE INCENDI</w: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numPr>
          <w:ilvl w:val="0"/>
          <w:numId w:val="6"/>
        </w:numPr>
        <w:spacing w:before="0" w:after="120"/>
        <w:rPr>
          <w:rFonts w:ascii="Times New Roman" w:hAnsi="Times New Roman" w:cs="Times New Roman"/>
          <w:sz w:val="28"/>
          <w:szCs w:val="28"/>
        </w:rPr>
      </w:pPr>
      <w:r>
        <w:rPr>
          <w:rFonts w:cs="Times New Roman" w:ascii="Times New Roman" w:hAnsi="Times New Roman"/>
          <w:sz w:val="28"/>
          <w:szCs w:val="28"/>
        </w:rPr>
        <w:t>IL DATORE DI LAVORO DI CIASCUN IMPRESA DEVE FAR RISPETTARE AL PROPRIO PERSONALE, DURANTE L’ESECUZIONE DEL LAVORO IN APPALTO, LA NORMATIVA VIGENTE RIGUARDANTE LA SICUREZZA E SALUTE SUI LUOGHI DI LAVORO, UNITAMENTE A TUTTE LE CAUTELE O MISURE CHE SI RENDESSERO NECESSARIE PER PREVENIRE SITUAZIONI DI EMERGENZA</w:t>
      </w:r>
    </w:p>
    <w:p>
      <w:pPr>
        <w:pStyle w:val="TextBody"/>
        <w:spacing w:before="0" w:after="120"/>
        <w:rPr>
          <w:rFonts w:ascii="Times New Roman" w:hAnsi="Times New Roman" w:cs="Times New Roman"/>
          <w:color w:val="FF0000"/>
          <w:sz w:val="28"/>
          <w:szCs w:val="28"/>
        </w:rPr>
      </w:pPr>
      <w:r>
        <w:rPr>
          <w:rFonts w:cs="Times New Roman" w:ascii="Times New Roman" w:hAnsi="Times New Roman"/>
          <w:color w:val="FF0000"/>
          <w:sz w:val="28"/>
          <w:szCs w:val="28"/>
        </w:rPr>
        <w:t>IN PARTICOLAR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È ASSOLUTAMENTE VIETATO FUMARE IN TUTTA L’AZIENDA OSPEDALIER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E’ ASSOLUTAMENTE VIETATO USARE FIAMME LIBERE E APPARECCHI CHE PRODUCONO SCINTILLE O IN OGNI MODO DI EFFETTUARE LAVORI CHE POSSONO ESSERE CAUSA DI INNESCO DI INCENDIO, SE NON APPOSITAMENTE AUTORIZZATI</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COMPIERE DI PROPRIA INIZIATIVA OPERAZIONI O MANOVRE NON DI SPECIFICA COMPETENZA, CHE POSSANO COMPROMETTERE IL PERFETTO FUNZIONAMENTO DI IMPIANTI O ATTREZZATURE APPOSITAMENTE INSTALLATI PER PREVENIRE O FRONTEGGIARE SITUAZIONI DI EMERGENZ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PRENDERE VISIONE DELLE PLANIMETRIE DI EVACUAZIONE COLLOCATE IN PUNTI BEN VISIBILI DELLA STRUTTURA, NELLE QUALI SONO RIPORTATE TUTTE LE INFORMAZIONI NECESSARI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 xml:space="preserve">RISPETTARE LA SEGNALETICA DI SICUREZZA PRESENTE   </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IN CASO DI EMERGENZA MANTENETE SEMPRE LA CALMA E SEGUITE LE INDICAZIONI CHE VERRANNO IMPARTITE DAL PERSONALE INTERNO</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 OSPEDALE DI CIRCOLO FONDAZIONE MACCHI -</w:t>
            </w:r>
          </w:p>
          <w:p>
            <w:pPr>
              <w:pStyle w:val="TextBody"/>
              <w:jc w:val="center"/>
              <w:rPr>
                <w:rFonts w:ascii="Times New Roman" w:hAnsi="Times New Roman" w:cs="Times New Roman"/>
                <w:b/>
                <w:b/>
                <w:bCs/>
                <w:sz w:val="32"/>
                <w:szCs w:val="32"/>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32"/>
              </w:rPr>
            </w:pPr>
            <w:r>
              <w:rPr>
                <w:rFonts w:cs="Times New Roman" w:ascii="Times New Roman" w:hAnsi="Times New Roman"/>
                <w:b/>
                <w:bCs/>
                <w:sz w:val="20"/>
                <w:szCs w:val="32"/>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2">
                <wp:simplePos x="0" y="0"/>
                <wp:positionH relativeFrom="page">
                  <wp:posOffset>2532380</wp:posOffset>
                </wp:positionH>
                <wp:positionV relativeFrom="paragraph">
                  <wp:posOffset>306070</wp:posOffset>
                </wp:positionV>
                <wp:extent cx="915670" cy="800100"/>
                <wp:effectExtent l="22860" t="5080" r="23495" b="6350"/>
                <wp:wrapNone/>
                <wp:docPr id="2"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9.4pt;margin-top:24.1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t>In caso d'incendio</w:t>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MANTENERE LA CALMA</w:t>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NON ALLERTARE DIRETTAMENTE I SOCCORSI ESTERN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VVISARE IL PERSONALE DI PIANO SE NON VI È GIÀ L’ALLARME IN ATT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DISATTIVARE GLI IMPIANTI DI CANTIERE </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OCCUPATE LE LINEE TELEFONICHE</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USARE MAI GLI ASCENSOR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TTENDERE LE INDICAZIONI DEL PERSONALE INTERN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SEGUIRE ORDINATAMENTE LE VIE DI ESODO INDICATE (rilevabili sia dalla segnaletica presente, sia sulle planimetrie di emergenza affisse a parete) </w:t>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L’EVACUAZIONE DEI LUOGHI DI LAVORO DEVE AVVENIRE IN MANIERA ORDINATA E CON CALMA EVITANDO DI CORRERE, GRIDARE, TRASPORTARE CON SE’ EFFETTI PERSONALI INGOMBRANTI E PESANTI E COMUNQUE NON NECESSAR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NEL CASO DI PERSONALE FORMATO CON IDONEO CORSO ANTINCENDIO, L’ UTILIZZO DI ESTINTORI O IDRANTI PRESENTI IN ZONA, E’ SUBORDINATO ALL’UTILIZZO DI IDONEI D.P.I. ( TUTE, AUTORESPIRATORI, STIVALI ANTINCENDIO, CASCHI ANTINCENDIO ECC. ) SENZA METTERE A RISCHIO LA PROPRIA INCOLUMITA’ E QUELLA DELLE ALTRE PERSONE PRESENTI IN LOCO.</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SE IL FUMO RENDE L’ARIA IRRESPIRABILE, METTERE UN FAZZOLETTO DAVANTI ALLA BOCCA, MEGLIO SE BAGNATO E CAMMINARE BASSI CHINANDOSI CERCARE DI ORIENTARSI SEGUENDO LE VIE DI FUGA INDICATE DALLA SEGNALETICA E/O DALLE LAMPADE DI EMERGENZA</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b/>
          <w:b/>
          <w:bCs/>
          <w:sz w:val="28"/>
          <w:szCs w:val="28"/>
          <w:u w:val="single"/>
        </w:rPr>
      </w:pPr>
      <w:r>
        <w:rPr>
          <w:rFonts w:cs="Times New Roman" w:ascii="Times New Roman" w:hAnsi="Times New Roman"/>
          <w:sz w:val="28"/>
          <w:szCs w:val="28"/>
        </w:rPr>
        <w:t>RAGGIUNGERE IL LUOGO SICURO COME INDICATO NELLE PLANIMETRIE DI EMERGENZA E, SENZA OSTACOLARE L’INTERVENTO DELLE SQUADRE DI EMERGENZA E DEI VIGILI DEL FUOCO, ATTENDERE IL CESSATO ALLARME E L’AUTORIZZAZIONE DEL PERSONALE INCARICATO PRIMA DI RIENTRARE ALL’INTERNO DELLA STRUTTURA</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right="-1" w:hanging="0"/>
        <w:rPr>
          <w:rFonts w:ascii="Times New Roman" w:hAnsi="Times New Roman" w:eastAsia="Arial Unicode MS" w:cs="Times New Roman"/>
        </w:rPr>
      </w:pPr>
      <w:r>
        <w:rPr>
          <w:rFonts w:cs="Times New Roman" w:ascii="Times New Roman" w:hAnsi="Times New Roman"/>
        </w:rPr>
        <w:t>NORME GENERALI DI COMPORTAMENTO DA SEGUIRE</w:t>
      </w:r>
    </w:p>
    <w:p>
      <w:pPr>
        <w:pStyle w:val="Normal"/>
        <w:spacing w:before="0" w:after="120"/>
        <w:ind w:right="-1" w:hanging="0"/>
        <w:rPr>
          <w:rFonts w:ascii="Times New Roman" w:hAnsi="Times New Roman" w:eastAsia="Arial Unicode MS" w:cs="Times New Roman"/>
        </w:rPr>
      </w:pPr>
      <w:r>
        <w:rPr>
          <w:rFonts w:eastAsia="Arial Unicode MS" w:cs="Times New Roman"/>
        </w:rPr>
      </w:r>
    </w:p>
    <w:p>
      <w:pPr>
        <w:pStyle w:val="Normal"/>
        <w:numPr>
          <w:ilvl w:val="0"/>
          <w:numId w:val="4"/>
        </w:numPr>
        <w:spacing w:before="0" w:after="120"/>
        <w:ind w:left="357" w:right="-1" w:hanging="357"/>
        <w:jc w:val="both"/>
        <w:rPr/>
      </w:pPr>
      <w:r>
        <w:rPr/>
        <w:t>E’ vietato l’utilizzo di attrezzature dell’Azienda Ospedaliera se non previa autorizzazione del Dirigente Responsabile dell’U.O. o di persona da lui designata.</w:t>
      </w:r>
    </w:p>
    <w:p>
      <w:pPr>
        <w:pStyle w:val="Normal"/>
        <w:numPr>
          <w:ilvl w:val="0"/>
          <w:numId w:val="4"/>
        </w:numPr>
        <w:spacing w:before="0" w:after="120"/>
        <w:ind w:left="357" w:right="-1" w:hanging="357"/>
        <w:jc w:val="both"/>
        <w:rPr/>
      </w:pPr>
      <w:r>
        <w:rPr/>
        <w:t>E’ vietato per il personale esterno compiere qualunque attività  non esplicitamente autorizzata del Responsabile dell’U.O. o di persona da lui designata.</w:t>
      </w:r>
    </w:p>
    <w:p>
      <w:pPr>
        <w:pStyle w:val="Normal"/>
        <w:numPr>
          <w:ilvl w:val="0"/>
          <w:numId w:val="4"/>
        </w:numPr>
        <w:spacing w:before="0" w:after="120"/>
        <w:ind w:left="357" w:right="-1" w:hanging="357"/>
        <w:jc w:val="both"/>
        <w:rPr/>
      </w:pPr>
      <w:r>
        <w:rPr/>
        <w:t>I dipendenti dell’Azienda Ospedaliera non potranno collaborare alle attività appaltate se non previa autorizzazione: chiunque abbia bisogno per le proprie attività di mezzi per la movimentazione dei carichi (carrelli elevatori) dovrà richiederlo al Responsabile dell’U.O. che potrà mettere a disposizione un operatore addestrato.</w:t>
      </w:r>
    </w:p>
    <w:p>
      <w:pPr>
        <w:pStyle w:val="Normal"/>
        <w:numPr>
          <w:ilvl w:val="0"/>
          <w:numId w:val="4"/>
        </w:numPr>
        <w:spacing w:before="0" w:after="120"/>
        <w:ind w:left="357" w:right="-1" w:hanging="357"/>
        <w:jc w:val="both"/>
        <w:rPr/>
      </w:pPr>
      <w:r>
        <w:rPr/>
        <w:t xml:space="preserve">Per effettuare chiamate all’esterno dello stabilimento l’appaltatore potrà recarsi presso l’ufficio del SPP e chiedere la disponibilità del telefono. </w:t>
      </w:r>
      <w:r>
        <w:rPr>
          <w:i/>
        </w:rPr>
        <w:t>L’uso del cellulare è consentito solo ove non reca disturbo alle attività svolte.</w:t>
      </w:r>
    </w:p>
    <w:p>
      <w:pPr>
        <w:pStyle w:val="Normal"/>
        <w:numPr>
          <w:ilvl w:val="0"/>
          <w:numId w:val="4"/>
        </w:numPr>
        <w:spacing w:before="0" w:after="120"/>
        <w:ind w:left="357" w:right="-1" w:hanging="357"/>
        <w:jc w:val="both"/>
        <w:rPr/>
      </w:pPr>
      <w:r>
        <w:rPr/>
        <w:t>E’ fatto assoluto divieto al personale non autorizzato di entrare in aree non di propria competenza e di intervenire su quadri, installazioni ed apparecchiature elettriche.</w:t>
      </w:r>
    </w:p>
    <w:p>
      <w:pPr>
        <w:pStyle w:val="Normal"/>
        <w:numPr>
          <w:ilvl w:val="0"/>
          <w:numId w:val="4"/>
        </w:numPr>
        <w:spacing w:before="0" w:after="120"/>
        <w:ind w:left="357" w:right="-1" w:hanging="357"/>
        <w:jc w:val="both"/>
        <w:rPr>
          <w:i/>
          <w:i/>
        </w:rPr>
      </w:pPr>
      <w:r>
        <w:rPr>
          <w:i/>
        </w:rPr>
        <w:t>In generale si fa divieto di eseguire saldature e lavori a fiamma libera senza autorizzazione da parte del Responsabile dell’U.O. e di rispettare il divieto di  fumare.</w:t>
      </w:r>
    </w:p>
    <w:p>
      <w:pPr>
        <w:pStyle w:val="Normal"/>
        <w:numPr>
          <w:ilvl w:val="0"/>
          <w:numId w:val="4"/>
        </w:numPr>
        <w:spacing w:before="0" w:after="120"/>
        <w:ind w:left="357" w:right="-1" w:hanging="357"/>
        <w:jc w:val="both"/>
        <w:rPr/>
      </w:pPr>
      <w:r>
        <w:rPr/>
        <w:t>Nel caso di lavori in quota, il responsabile di cantiere deve di volta in volta definire un piano di lavoro, indicare agli operai le attrezzature da impiegare, dare precise disposizioni ed istruzioni atte ad evitare incidenti.</w:t>
      </w:r>
    </w:p>
    <w:p>
      <w:pPr>
        <w:pStyle w:val="Normal"/>
        <w:numPr>
          <w:ilvl w:val="0"/>
          <w:numId w:val="4"/>
        </w:numPr>
        <w:spacing w:before="0" w:after="120"/>
        <w:ind w:left="357" w:right="-1" w:hanging="357"/>
        <w:jc w:val="both"/>
        <w:rPr/>
      </w:pPr>
      <w:r>
        <w:rPr/>
        <w:t>Nel lavoro da eseguire su incastellature o palchi di ogni genere ad altezza dal suolo superiore a due metri e mancanti di ripari, gli operai che vi lavorano devono servirsi sempre della cintura di sicurezza.</w:t>
      </w:r>
    </w:p>
    <w:p>
      <w:pPr>
        <w:pStyle w:val="Normal"/>
        <w:numPr>
          <w:ilvl w:val="0"/>
          <w:numId w:val="4"/>
        </w:numPr>
        <w:spacing w:before="0" w:after="120"/>
        <w:ind w:left="357" w:right="-1" w:hanging="357"/>
        <w:jc w:val="both"/>
        <w:rPr/>
      </w:pPr>
      <w:r>
        <w:rPr/>
        <w:t>Occorre evitare che gli oggetti possano cadere dall’alto, mettendo apposite protezioni.</w:t>
      </w:r>
    </w:p>
    <w:p>
      <w:pPr>
        <w:pStyle w:val="Normal"/>
        <w:numPr>
          <w:ilvl w:val="0"/>
          <w:numId w:val="4"/>
        </w:numPr>
        <w:spacing w:before="0" w:after="120"/>
        <w:ind w:left="357" w:right="-1" w:hanging="357"/>
        <w:jc w:val="both"/>
        <w:rPr/>
      </w:pPr>
      <w:r>
        <w:rPr/>
        <w:t>Occorre inoltre segnalare opportunamente il pericolo di caduta di oggetti e recingere la zona circostante.</w:t>
      </w:r>
    </w:p>
    <w:p>
      <w:pPr>
        <w:pStyle w:val="Normal"/>
        <w:numPr>
          <w:ilvl w:val="0"/>
          <w:numId w:val="4"/>
        </w:numPr>
        <w:spacing w:before="0" w:after="120"/>
        <w:ind w:left="357" w:right="-1" w:hanging="357"/>
        <w:jc w:val="both"/>
        <w:rPr/>
      </w:pPr>
      <w:r>
        <w:rPr/>
        <w:t>Si fa obbligo ai dipendenti delle ditte esterne di indossare i DPI specifici relativi alle proprie mansioni.</w:t>
      </w:r>
    </w:p>
    <w:p>
      <w:pPr>
        <w:pStyle w:val="Normal"/>
        <w:numPr>
          <w:ilvl w:val="0"/>
          <w:numId w:val="4"/>
        </w:numPr>
        <w:spacing w:before="0" w:after="120"/>
        <w:ind w:left="357" w:right="-1" w:hanging="357"/>
        <w:jc w:val="both"/>
        <w:rPr/>
      </w:pPr>
      <w:r>
        <w:rPr/>
        <w:t>Il Responsabile del SPP, nel caso in cui ciò sia necessario, fornirà tutte le informazioni necessarie relative ad eventuali DPI da usare nelle varie aree dell’azienda.</w:t>
      </w:r>
    </w:p>
    <w:p>
      <w:pPr>
        <w:pStyle w:val="Normal"/>
        <w:spacing w:before="0" w:after="120"/>
        <w:ind w:right="-1" w:hanging="0"/>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Testo"/>
        <w:ind w:left="0" w:hanging="0"/>
        <w:jc w:val="center"/>
        <w:rPr>
          <w:i/>
          <w:i/>
          <w:color w:val="FF0000"/>
          <w:sz w:val="8"/>
          <w:szCs w:val="8"/>
        </w:rPr>
      </w:pPr>
      <w:r>
        <w:rPr>
          <w:i/>
          <w:color w:val="FF0000"/>
          <w:sz w:val="8"/>
          <w:szCs w:val="8"/>
        </w:rPr>
      </w:r>
    </w:p>
    <w:p>
      <w:pPr>
        <w:pStyle w:val="Normal"/>
        <w:jc w:val="center"/>
        <w:rPr>
          <w:b/>
          <w:b/>
          <w:color w:val="003300"/>
          <w:sz w:val="22"/>
          <w:szCs w:val="22"/>
        </w:rPr>
      </w:pPr>
      <w:r>
        <w:rPr>
          <w:b/>
          <w:color w:val="003300"/>
          <w:sz w:val="22"/>
          <w:szCs w:val="22"/>
        </w:rPr>
        <w:t>DOCUMENTO UNICO DI VALUTAZIONE RISCHI</w:t>
      </w:r>
    </w:p>
    <w:p>
      <w:pPr>
        <w:pStyle w:val="Normal"/>
        <w:rPr>
          <w:b/>
          <w:b/>
          <w:color w:val="003300"/>
          <w:sz w:val="22"/>
          <w:szCs w:val="22"/>
        </w:rPr>
      </w:pPr>
      <w:r>
        <w:rPr>
          <w:b/>
          <w:color w:val="003300"/>
          <w:sz w:val="22"/>
          <w:szCs w:val="22"/>
        </w:rPr>
      </w:r>
    </w:p>
    <w:tbl>
      <w:tblPr>
        <w:tblW w:w="10306" w:type="dxa"/>
        <w:jc w:val="left"/>
        <w:tblInd w:w="-113" w:type="dxa"/>
        <w:tblLayout w:type="fixed"/>
        <w:tblCellMar>
          <w:top w:w="0" w:type="dxa"/>
          <w:left w:w="108" w:type="dxa"/>
          <w:bottom w:w="0" w:type="dxa"/>
          <w:right w:w="108" w:type="dxa"/>
        </w:tblCellMar>
      </w:tblPr>
      <w:tblGrid>
        <w:gridCol w:w="4219"/>
        <w:gridCol w:w="923"/>
        <w:gridCol w:w="1062"/>
        <w:gridCol w:w="4102"/>
      </w:tblGrid>
      <w:tr>
        <w:trPr>
          <w:trHeight w:val="567"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RISCHI ESISTENT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 xml:space="preserve">MISURE ADOTTATE PER </w:t>
            </w:r>
          </w:p>
          <w:p>
            <w:pPr>
              <w:pStyle w:val="Normal"/>
              <w:jc w:val="center"/>
              <w:rPr>
                <w:b/>
                <w:b/>
                <w:color w:val="003300"/>
                <w:sz w:val="22"/>
                <w:szCs w:val="22"/>
              </w:rPr>
            </w:pPr>
            <w:r>
              <w:rPr>
                <w:b/>
                <w:color w:val="003300"/>
                <w:sz w:val="22"/>
                <w:szCs w:val="22"/>
              </w:rPr>
              <w:t>ELIMINARE LE INTERFERENZ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0" w:name="__Fieldmark__0_2730800118"/>
            <w:bookmarkStart w:id="1" w:name="__Fieldmark__0_2730800118"/>
            <w:bookmarkEnd w:id="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interno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 w:name="__Fieldmark__1_2730800118"/>
            <w:bookmarkStart w:id="3" w:name="__Fieldmark__1_2730800118"/>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esterno del luogo di lavor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o svolgimento dell’attività non dovrà ostacolare la normale attività lavorativa, con esclusione di cause di forza maggior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730800118"/>
            <w:bookmarkStart w:id="5" w:name="__Fieldmark__2_2730800118"/>
            <w:bookmarkEnd w:id="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Esecuzione durante l’orario di lavoro del personale della sede </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730800118"/>
            <w:bookmarkStart w:id="7" w:name="__Fieldmark__3_2730800118"/>
            <w:bookmarkEnd w:id="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lavoro notturn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e attività non sono in genere causa di interferenza lavorativa, ma vanno comunque concordate con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730800118"/>
            <w:bookmarkStart w:id="9" w:name="__Fieldmark__4_2730800118"/>
            <w:bookmarkEnd w:id="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mpresenza con altri lavorator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è prevista interferenza con altri lavoratori durante la fase del servizio.</w:t>
            </w:r>
          </w:p>
          <w:p>
            <w:pPr>
              <w:pStyle w:val="Normal"/>
              <w:spacing w:before="40" w:after="0"/>
              <w:rPr>
                <w:color w:val="FF0000"/>
                <w:sz w:val="22"/>
                <w:szCs w:val="22"/>
              </w:rPr>
            </w:pPr>
            <w:r>
              <w:rPr>
                <w:color w:val="FF0000"/>
                <w:sz w:val="22"/>
                <w:szCs w:val="22"/>
              </w:rPr>
              <w:t>Contattare nel caso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730800118"/>
            <w:bookmarkStart w:id="11" w:name="__Fieldmark__5_2730800118"/>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a chiusura di percorsi o di parti di edific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2730800118"/>
            <w:bookmarkStart w:id="13" w:name="__Fieldmark__6_2730800118"/>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Gli interventi comportano la riduzione temporanea    dell’accessibilità per utenti diversamente abi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2730800118"/>
            <w:bookmarkStart w:id="15" w:name="__Fieldmark__7_2730800118"/>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o utilizzo  e installazione di ponteggi, trabattelli ecc…</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2730800118"/>
            <w:bookmarkStart w:id="17" w:name="__Fieldmark__8_2730800118"/>
            <w:bookmarkEnd w:id="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edil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2730800118"/>
            <w:bookmarkStart w:id="19" w:name="__Fieldmark__9_2730800118"/>
            <w:bookmarkEnd w:id="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elementi di pregio dell’edificio da tutelare nel corso de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t>Non esiston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2730800118"/>
            <w:bookmarkStart w:id="21" w:name="__Fieldmark__10_2730800118"/>
            <w:bookmarkEnd w:id="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percorsi dedicati per il trasporto di materiali atti allo svolgimento dell’appalto</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2730800118"/>
            <w:bookmarkStart w:id="23" w:name="__Fieldmark__11_2730800118"/>
            <w:bookmarkEnd w:id="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spazi dedicati al carico/ scarico dei materiali necessari a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Attenersi alle istruzioni che verranno impartite tramite il R.U.P. o persona delegata</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2730800118"/>
            <w:bookmarkStart w:id="25" w:name="__Fieldmark__12_2730800118"/>
            <w:bookmarkEnd w:id="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errà allestita un’ area delimitata per deposito materiali, lavorazion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2730800118"/>
            <w:bookmarkStart w:id="27" w:name="__Fieldmark__13_2730800118"/>
            <w:bookmarkEnd w:id="2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Verranno messi a disposizione dell’appaltatore particolari locali </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2730800118"/>
            <w:bookmarkStart w:id="29" w:name="__Fieldmark__14_2730800118"/>
            <w:bookmarkEnd w:id="2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utilizzeranno i servizi igienici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2730800118"/>
            <w:bookmarkStart w:id="31" w:name="__Fieldmark__15_2730800118"/>
            <w:bookmarkEnd w:id="3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avranno a loro disposizione spazi quali depositi / spogliato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2730800118"/>
            <w:bookmarkStart w:id="33" w:name="__Fieldmark__16_2730800118"/>
            <w:bookmarkEnd w:id="3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e/o trasporto di materiali infiammabili, combustibil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2730800118"/>
            <w:bookmarkStart w:id="35" w:name="__Fieldmark__17_2730800118"/>
            <w:bookmarkEnd w:id="3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di fiamme libere</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2730800118"/>
            <w:bookmarkStart w:id="37" w:name="__Fieldmark__18_2730800118"/>
            <w:bookmarkEnd w:id="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sugli impianti in particolare:</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e Interruzioni nella fornitur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2730800118"/>
            <w:bookmarkStart w:id="39" w:name="__Fieldmark__19_2730800118"/>
            <w:bookmarkEnd w:id="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lettric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2730800118"/>
            <w:bookmarkStart w:id="41" w:name="__Fieldmark__20_2730800118"/>
            <w:bookmarkEnd w:id="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cqu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2730800118"/>
            <w:bookmarkStart w:id="43" w:name="__Fieldmark__21_2730800118"/>
            <w:bookmarkEnd w:id="4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2730800118"/>
            <w:bookmarkStart w:id="45" w:name="__Fieldmark__22_2730800118"/>
            <w:bookmarkEnd w:id="4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ete da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2730800118"/>
            <w:bookmarkStart w:id="47" w:name="__Fieldmark__23_2730800118"/>
            <w:bookmarkEnd w:id="4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inea telefonica</w:t>
            </w:r>
          </w:p>
          <w:p>
            <w:pPr>
              <w:pStyle w:val="Normal"/>
              <w:spacing w:before="40" w:after="0"/>
              <w:rPr>
                <w:color w:val="FF0000"/>
                <w:sz w:val="12"/>
                <w:szCs w:val="12"/>
              </w:rPr>
            </w:pPr>
            <w:r>
              <w:rPr>
                <w:color w:val="FF0000"/>
                <w:sz w:val="12"/>
                <w:szCs w:val="12"/>
              </w:rPr>
            </w:r>
          </w:p>
          <w:p>
            <w:pPr>
              <w:pStyle w:val="Normal"/>
              <w:spacing w:before="40" w:after="0"/>
              <w:jc w:val="center"/>
              <w:rPr>
                <w:color w:val="003300"/>
                <w:sz w:val="22"/>
                <w:szCs w:val="22"/>
              </w:rPr>
            </w:pPr>
            <w:r>
              <w:rPr>
                <w:color w:val="003300"/>
                <w:sz w:val="22"/>
                <w:szCs w:val="22"/>
              </w:rPr>
            </w:r>
          </w:p>
          <w:p>
            <w:pPr>
              <w:pStyle w:val="Normal"/>
              <w:spacing w:before="40" w:after="0"/>
              <w:jc w:val="center"/>
              <w:rPr>
                <w:b/>
                <w:b/>
                <w:color w:val="003300"/>
                <w:sz w:val="22"/>
                <w:szCs w:val="22"/>
              </w:rPr>
            </w:pPr>
            <w:r>
              <w:rPr>
                <w:b/>
                <w:color w:val="003300"/>
                <w:sz w:val="22"/>
                <w:szCs w:val="22"/>
              </w:rPr>
              <w:t>Prevista temporanea disattivazione del sistemi ant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2730800118"/>
            <w:bookmarkStart w:id="49" w:name="__Fieldmark__24_2730800118"/>
            <w:bookmarkEnd w:id="4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levazioni fum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2730800118"/>
            <w:bookmarkStart w:id="51" w:name="__Fieldmark__25_2730800118"/>
            <w:bookmarkEnd w:id="5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llarme 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2730800118"/>
            <w:bookmarkStart w:id="53" w:name="__Fieldmark__26_2730800118"/>
            <w:bookmarkEnd w:id="5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drant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2730800118"/>
            <w:bookmarkStart w:id="55" w:name="__Fieldmark__27_2730800118"/>
            <w:bookmarkEnd w:id="5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Nasp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2730800118"/>
            <w:bookmarkStart w:id="57" w:name="__Fieldmark__28_2730800118"/>
            <w:bookmarkEnd w:id="5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istemi spegnimento</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a interruzione del:</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2730800118"/>
            <w:bookmarkStart w:id="59" w:name="__Fieldmark__29_2730800118"/>
            <w:bookmarkEnd w:id="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dizionament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2730800118"/>
            <w:bookmarkStart w:id="61" w:name="__Fieldmark__30_2730800118"/>
            <w:bookmarkEnd w:id="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affrescamento</w:t>
            </w:r>
          </w:p>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2730800118"/>
            <w:bookmarkStart w:id="63" w:name="__Fieldmark__31_2730800118"/>
            <w:bookmarkEnd w:id="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 Medicina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Gli interventi di verifica ed eventuale manutenzione vanno concordati con il R.U.P. o persona delegat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VALUTAZIONE DEI RISCH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color w:val="FF0000"/>
                <w:sz w:val="22"/>
                <w:szCs w:val="22"/>
              </w:rPr>
            </w:pPr>
            <w:r>
              <w:rPr>
                <w:b/>
                <w:color w:val="FF0000"/>
                <w:sz w:val="22"/>
                <w:szCs w:val="22"/>
              </w:rPr>
            </w:r>
          </w:p>
          <w:p>
            <w:pPr>
              <w:pStyle w:val="Normal"/>
              <w:spacing w:before="40" w:after="0"/>
              <w:jc w:val="center"/>
              <w:rPr>
                <w:b/>
                <w:b/>
                <w:color w:val="FF0000"/>
                <w:sz w:val="22"/>
                <w:szCs w:val="22"/>
              </w:rPr>
            </w:pPr>
            <w:r>
              <w:rPr>
                <w:b/>
                <w:color w:val="FF0000"/>
                <w:sz w:val="22"/>
                <w:szCs w:val="22"/>
              </w:rPr>
              <w:t>LIVELL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b/>
                <w:color w:val="003300"/>
                <w:sz w:val="22"/>
                <w:szCs w:val="22"/>
              </w:rPr>
              <w:t>MISURE ADOTTATE PER ELIMINARE LE INTERFERENZE</w:t>
            </w:r>
          </w:p>
        </w:tc>
      </w:tr>
      <w:tr>
        <w:trPr>
          <w:trHeight w:val="7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Meccanici:</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2730800118"/>
            <w:bookmarkStart w:id="65" w:name="__Fieldmark__32_2730800118"/>
            <w:bookmarkEnd w:id="6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Rischi dovuti a scivolamento, cadute ecc.</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 w:name="__Fieldmark__33_2730800118"/>
            <w:bookmarkStart w:id="67" w:name="__Fieldmark__33_2730800118"/>
            <w:bookmarkEnd w:id="6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 dovuti a superfici, spigoli ed angol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2730800118"/>
            <w:bookmarkStart w:id="69" w:name="__Fieldmark__34_2730800118"/>
            <w:bookmarkEnd w:id="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unture, perforazioni, tagli, abra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 w:name="__Fieldmark__35_2730800118"/>
            <w:bookmarkStart w:id="71" w:name="__Fieldmark__35_2730800118"/>
            <w:bookmarkEnd w:id="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rti, colpi, impatti, compress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p>
            <w:pPr>
              <w:pStyle w:val="Normal"/>
              <w:spacing w:before="40" w:after="0"/>
              <w:rPr>
                <w:color w:val="FF0000"/>
                <w:sz w:val="18"/>
                <w:szCs w:val="18"/>
              </w:rPr>
            </w:pPr>
            <w:r>
              <w:rPr>
                <w:color w:val="FF0000"/>
                <w:sz w:val="18"/>
                <w:szCs w:val="18"/>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Nei periodi invernali sono previste attività di salatura e rimozione neve.</w:t>
            </w:r>
          </w:p>
          <w:p>
            <w:pPr>
              <w:pStyle w:val="Normal"/>
              <w:spacing w:before="40" w:after="0"/>
              <w:rPr>
                <w:color w:val="FF0000"/>
                <w:sz w:val="22"/>
                <w:szCs w:val="22"/>
              </w:rPr>
            </w:pPr>
            <w:r>
              <w:rPr>
                <w:color w:val="FF0000"/>
                <w:sz w:val="22"/>
                <w:szCs w:val="22"/>
              </w:rPr>
              <w:t>Per quanto riguarda gli altri rischi meccanici si raccomanda di utilizzare idonei D.P.I. e attenersi ai protocolli di sicurezza.</w:t>
            </w:r>
          </w:p>
          <w:p>
            <w:pPr>
              <w:pStyle w:val="Normal"/>
              <w:spacing w:before="40" w:after="0"/>
              <w:rPr>
                <w:color w:val="FF0000"/>
                <w:sz w:val="22"/>
                <w:szCs w:val="22"/>
              </w:rPr>
            </w:pPr>
            <w:r>
              <w:rPr>
                <w:color w:val="FF0000"/>
                <w:sz w:val="22"/>
                <w:szCs w:val="22"/>
              </w:rPr>
              <w:t>Per esigenze di servizio dotarsi di idonei D.P.I. prima di entrare in aree con presenza di rischio chimico/biologico ed attenersi alle indicazioni ricevute.</w:t>
            </w:r>
          </w:p>
          <w:p>
            <w:pPr>
              <w:pStyle w:val="Normal"/>
              <w:spacing w:before="40" w:after="0"/>
              <w:rPr>
                <w:color w:val="FF0000"/>
                <w:sz w:val="22"/>
                <w:szCs w:val="22"/>
              </w:rPr>
            </w:pPr>
            <w:r>
              <w:rPr>
                <w:color w:val="FF0000"/>
                <w:sz w:val="22"/>
                <w:szCs w:val="22"/>
              </w:rPr>
              <w:t>Contattare il Referente Aziendale per ogni evenienza</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3">
                      <wp:simplePos x="0" y="0"/>
                      <wp:positionH relativeFrom="margin">
                        <wp:align>center</wp:align>
                      </wp:positionH>
                      <wp:positionV relativeFrom="paragraph">
                        <wp:posOffset>-141605</wp:posOffset>
                      </wp:positionV>
                      <wp:extent cx="1191260" cy="1403350"/>
                      <wp:effectExtent l="0" t="0" r="0" b="0"/>
                      <wp:wrapSquare wrapText="bothSides"/>
                      <wp:docPr id="3" name="Frame1"/>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2730800118"/>
                                        <w:bookmarkStart w:id="73" w:name="__Fieldmark__36_2730800118"/>
                                        <w:bookmarkEnd w:id="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 w:name="__Fieldmark__37_2730800118"/>
                                        <w:bookmarkStart w:id="75" w:name="__Fieldmark__37_2730800118"/>
                                        <w:bookmarkEnd w:id="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2730800118"/>
                                        <w:bookmarkStart w:id="77" w:name="__Fieldmark__38_2730800118"/>
                                        <w:bookmarkEnd w:id="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8" w:name="__Fieldmark__39_2730800118"/>
                                        <w:bookmarkStart w:id="79" w:name="__Fieldmark__39_2730800118"/>
                                        <w:bookmarkEnd w:id="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2730800118"/>
                                        <w:bookmarkStart w:id="81" w:name="__Fieldmark__40_2730800118"/>
                                        <w:bookmarkEnd w:id="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2" w:name="__Fieldmark__41_2730800118"/>
                                        <w:bookmarkStart w:id="83" w:name="__Fieldmark__41_2730800118"/>
                                        <w:bookmarkEnd w:id="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2730800118"/>
                                        <w:bookmarkStart w:id="85" w:name="__Fieldmark__42_2730800118"/>
                                        <w:bookmarkEnd w:id="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6" w:name="__Fieldmark__43_2730800118"/>
                                        <w:bookmarkStart w:id="87" w:name="__Fieldmark__43_2730800118"/>
                                        <w:bookmarkEnd w:id="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2730800118"/>
                                        <w:bookmarkStart w:id="89" w:name="__Fieldmark__44_2730800118"/>
                                        <w:bookmarkEnd w:id="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2730800118"/>
                                        <w:bookmarkStart w:id="91" w:name="__Fieldmark__45_2730800118"/>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2730800118"/>
                                        <w:bookmarkStart w:id="93" w:name="__Fieldmark__46_2730800118"/>
                                        <w:bookmarkEnd w:id="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2730800118"/>
                                        <w:bookmarkStart w:id="95" w:name="__Fieldmark__47_2730800118"/>
                                        <w:bookmarkEnd w:id="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2730800118"/>
                                        <w:bookmarkStart w:id="97" w:name="__Fieldmark__48_2730800118"/>
                                        <w:bookmarkEnd w:id="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2730800118"/>
                                        <w:bookmarkStart w:id="99" w:name="__Fieldmark__49_2730800118"/>
                                        <w:bookmarkEnd w:id="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2730800118"/>
                                        <w:bookmarkStart w:id="101" w:name="__Fieldmark__50_2730800118"/>
                                        <w:bookmarkEnd w:id="1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2730800118"/>
                                        <w:bookmarkStart w:id="103" w:name="__Fieldmark__51_2730800118"/>
                                        <w:bookmarkEnd w:id="1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4" w:name="__Fieldmark__36_2730800118"/>
                                  <w:bookmarkStart w:id="105" w:name="__Fieldmark__36_2730800118"/>
                                  <w:bookmarkEnd w:id="1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6" w:name="__Fieldmark__37_2730800118"/>
                                  <w:bookmarkStart w:id="107" w:name="__Fieldmark__37_2730800118"/>
                                  <w:bookmarkEnd w:id="1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8" w:name="__Fieldmark__38_2730800118"/>
                                  <w:bookmarkStart w:id="109" w:name="__Fieldmark__38_2730800118"/>
                                  <w:bookmarkEnd w:id="1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39_2730800118"/>
                                  <w:bookmarkStart w:id="111" w:name="__Fieldmark__39_2730800118"/>
                                  <w:bookmarkEnd w:id="1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40_2730800118"/>
                                  <w:bookmarkStart w:id="113" w:name="__Fieldmark__40_2730800118"/>
                                  <w:bookmarkEnd w:id="1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41_2730800118"/>
                                  <w:bookmarkStart w:id="115" w:name="__Fieldmark__41_2730800118"/>
                                  <w:bookmarkEnd w:id="1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42_2730800118"/>
                                  <w:bookmarkStart w:id="117" w:name="__Fieldmark__42_2730800118"/>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8" w:name="__Fieldmark__43_2730800118"/>
                                  <w:bookmarkStart w:id="119" w:name="__Fieldmark__43_2730800118"/>
                                  <w:bookmarkEnd w:id="1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0" w:name="__Fieldmark__44_2730800118"/>
                                  <w:bookmarkStart w:id="121" w:name="__Fieldmark__44_2730800118"/>
                                  <w:bookmarkEnd w:id="1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2" w:name="__Fieldmark__45_2730800118"/>
                                  <w:bookmarkStart w:id="123" w:name="__Fieldmark__45_2730800118"/>
                                  <w:bookmarkEnd w:id="1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4" w:name="__Fieldmark__46_2730800118"/>
                                  <w:bookmarkStart w:id="125" w:name="__Fieldmark__46_2730800118"/>
                                  <w:bookmarkEnd w:id="1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6" w:name="__Fieldmark__47_2730800118"/>
                                  <w:bookmarkStart w:id="127" w:name="__Fieldmark__47_2730800118"/>
                                  <w:bookmarkEnd w:id="1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8" w:name="__Fieldmark__48_2730800118"/>
                                  <w:bookmarkStart w:id="129" w:name="__Fieldmark__48_2730800118"/>
                                  <w:bookmarkEnd w:id="1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0" w:name="__Fieldmark__49_2730800118"/>
                                  <w:bookmarkStart w:id="131" w:name="__Fieldmark__49_2730800118"/>
                                  <w:bookmarkEnd w:id="1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2" w:name="__Fieldmark__50_2730800118"/>
                                  <w:bookmarkStart w:id="133" w:name="__Fieldmark__50_2730800118"/>
                                  <w:bookmarkEnd w:id="1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4" w:name="__Fieldmark__51_2730800118"/>
                                  <w:bookmarkStart w:id="135" w:name="__Fieldmark__51_2730800118"/>
                                  <w:bookmarkEnd w:id="1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Elettr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6" w:name="__Fieldmark__52_2730800118"/>
            <w:bookmarkStart w:id="137" w:name="__Fieldmark__52_2730800118"/>
            <w:bookmarkEnd w:id="1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cabine elettrich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8" w:name="__Fieldmark__53_2730800118"/>
            <w:bookmarkStart w:id="139" w:name="__Fieldmark__53_2730800118"/>
            <w:bookmarkEnd w:id="1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tatti su quadri elettrici in tensione (220-380 V)</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0" w:name="__Fieldmark__54_2730800118"/>
            <w:bookmarkStart w:id="141" w:name="__Fieldmark__54_2730800118"/>
            <w:bookmarkEnd w:id="1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apparecchiature elettrich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intervenire in alcun modo su quadri elettrici.</w:t>
            </w:r>
          </w:p>
          <w:p>
            <w:pPr>
              <w:pStyle w:val="Normal"/>
              <w:spacing w:before="40" w:after="0"/>
              <w:rPr>
                <w:color w:val="FF0000"/>
                <w:sz w:val="22"/>
                <w:szCs w:val="22"/>
              </w:rPr>
            </w:pPr>
            <w:r>
              <w:rPr>
                <w:color w:val="FF0000"/>
                <w:sz w:val="22"/>
                <w:szCs w:val="22"/>
              </w:rPr>
              <w:t>Attenersi alle istruzioni di sicurezza</w:t>
            </w:r>
          </w:p>
        </w:tc>
      </w:tr>
      <w:tr>
        <w:trPr>
          <w:trHeight w:val="170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4">
                      <wp:simplePos x="0" y="0"/>
                      <wp:positionH relativeFrom="margin">
                        <wp:align>center</wp:align>
                      </wp:positionH>
                      <wp:positionV relativeFrom="paragraph">
                        <wp:posOffset>-141605</wp:posOffset>
                      </wp:positionV>
                      <wp:extent cx="1191260" cy="1054100"/>
                      <wp:effectExtent l="0" t="0" r="0" b="0"/>
                      <wp:wrapSquare wrapText="bothSides"/>
                      <wp:docPr id="4" name="Frame2"/>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2" w:name="__Fieldmark__55_2730800118"/>
                                        <w:bookmarkStart w:id="143" w:name="__Fieldmark__55_2730800118"/>
                                        <w:bookmarkEnd w:id="1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4" w:name="__Fieldmark__56_2730800118"/>
                                        <w:bookmarkStart w:id="145" w:name="__Fieldmark__56_2730800118"/>
                                        <w:bookmarkEnd w:id="1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6" w:name="__Fieldmark__57_2730800118"/>
                                        <w:bookmarkStart w:id="147" w:name="__Fieldmark__57_2730800118"/>
                                        <w:bookmarkEnd w:id="1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8" w:name="__Fieldmark__58_2730800118"/>
                                        <w:bookmarkStart w:id="149" w:name="__Fieldmark__58_2730800118"/>
                                        <w:bookmarkEnd w:id="1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0" w:name="__Fieldmark__59_2730800118"/>
                                        <w:bookmarkStart w:id="151" w:name="__Fieldmark__59_2730800118"/>
                                        <w:bookmarkEnd w:id="1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2" w:name="__Fieldmark__60_2730800118"/>
                                        <w:bookmarkStart w:id="153" w:name="__Fieldmark__60_2730800118"/>
                                        <w:bookmarkEnd w:id="1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4" w:name="__Fieldmark__61_2730800118"/>
                                        <w:bookmarkStart w:id="155" w:name="__Fieldmark__61_2730800118"/>
                                        <w:bookmarkEnd w:id="1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6" w:name="__Fieldmark__62_2730800118"/>
                                        <w:bookmarkStart w:id="157" w:name="__Fieldmark__62_2730800118"/>
                                        <w:bookmarkEnd w:id="1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8" w:name="__Fieldmark__63_2730800118"/>
                                        <w:bookmarkStart w:id="159" w:name="__Fieldmark__63_2730800118"/>
                                        <w:bookmarkEnd w:id="1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0" w:name="__Fieldmark__64_2730800118"/>
                                        <w:bookmarkStart w:id="161" w:name="__Fieldmark__64_2730800118"/>
                                        <w:bookmarkEnd w:id="1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2" w:name="__Fieldmark__65_2730800118"/>
                                        <w:bookmarkStart w:id="163" w:name="__Fieldmark__65_2730800118"/>
                                        <w:bookmarkEnd w:id="1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4" w:name="__Fieldmark__66_2730800118"/>
                                        <w:bookmarkStart w:id="165" w:name="__Fieldmark__66_2730800118"/>
                                        <w:bookmarkEnd w:id="1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6" w:name="__Fieldmark__55_2730800118"/>
                                  <w:bookmarkStart w:id="167" w:name="__Fieldmark__55_2730800118"/>
                                  <w:bookmarkEnd w:id="1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8" w:name="__Fieldmark__56_2730800118"/>
                                  <w:bookmarkStart w:id="169" w:name="__Fieldmark__56_2730800118"/>
                                  <w:bookmarkEnd w:id="1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0" w:name="__Fieldmark__57_2730800118"/>
                                  <w:bookmarkStart w:id="171" w:name="__Fieldmark__57_2730800118"/>
                                  <w:bookmarkEnd w:id="1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2" w:name="__Fieldmark__58_2730800118"/>
                                  <w:bookmarkStart w:id="173" w:name="__Fieldmark__58_2730800118"/>
                                  <w:bookmarkEnd w:id="1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4" w:name="__Fieldmark__59_2730800118"/>
                                  <w:bookmarkStart w:id="175" w:name="__Fieldmark__59_2730800118"/>
                                  <w:bookmarkEnd w:id="1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6" w:name="__Fieldmark__60_2730800118"/>
                                  <w:bookmarkStart w:id="177" w:name="__Fieldmark__60_2730800118"/>
                                  <w:bookmarkEnd w:id="1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8" w:name="__Fieldmark__61_2730800118"/>
                                  <w:bookmarkStart w:id="179" w:name="__Fieldmark__61_2730800118"/>
                                  <w:bookmarkEnd w:id="1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0" w:name="__Fieldmark__62_2730800118"/>
                                  <w:bookmarkStart w:id="181" w:name="__Fieldmark__62_2730800118"/>
                                  <w:bookmarkEnd w:id="1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2" w:name="__Fieldmark__63_2730800118"/>
                                  <w:bookmarkStart w:id="183" w:name="__Fieldmark__63_2730800118"/>
                                  <w:bookmarkEnd w:id="1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4" w:name="__Fieldmark__64_2730800118"/>
                                  <w:bookmarkStart w:id="185" w:name="__Fieldmark__64_2730800118"/>
                                  <w:bookmarkEnd w:id="1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6" w:name="__Fieldmark__65_2730800118"/>
                                  <w:bookmarkStart w:id="187" w:name="__Fieldmark__65_2730800118"/>
                                  <w:bookmarkEnd w:id="1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8" w:name="__Fieldmark__66_2730800118"/>
                                  <w:bookmarkStart w:id="189" w:name="__Fieldmark__66_2730800118"/>
                                  <w:bookmarkEnd w:id="1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Chi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0" w:name="__Fieldmark__67_2730800118"/>
            <w:bookmarkStart w:id="191" w:name="__Fieldmark__67_2730800118"/>
            <w:bookmarkEnd w:id="19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erosol (polveri, fibre, fumi, nebbi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2" w:name="__Fieldmark__68_2730800118"/>
            <w:bookmarkStart w:id="193" w:name="__Fieldmark__68_2730800118"/>
            <w:bookmarkEnd w:id="19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4" w:name="__Fieldmark__69_2730800118"/>
            <w:bookmarkStart w:id="195" w:name="__Fieldmark__69_2730800118"/>
            <w:bookmarkEnd w:id="19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apor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6" w:name="__Fieldmark__70_2730800118"/>
            <w:bookmarkStart w:id="197" w:name="__Fieldmark__70_2730800118"/>
            <w:bookmarkEnd w:id="19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mmer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8" w:name="__Fieldmark__71_2730800118"/>
            <w:bookmarkStart w:id="199" w:name="__Fieldmark__71_2730800118"/>
            <w:bookmarkEnd w:id="19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etti, schizz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0" w:name="__Fieldmark__72_2730800118"/>
            <w:bookmarkStart w:id="201" w:name="__Fieldmark__72_2730800118"/>
            <w:bookmarkEnd w:id="20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etalli toss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2" w:name="__Fieldmark__73_2730800118"/>
            <w:bookmarkStart w:id="203" w:name="__Fieldmark__73_2730800118"/>
            <w:bookmarkEnd w:id="20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stanze irritan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175" w:hanging="0"/>
              <w:rPr>
                <w:color w:val="FF0000"/>
                <w:sz w:val="22"/>
                <w:szCs w:val="22"/>
              </w:rPr>
            </w:pPr>
            <w:r>
              <w:rPr>
                <w:color w:val="FF0000"/>
                <w:sz w:val="22"/>
                <w:szCs w:val="22"/>
              </w:rPr>
            </w:r>
          </w:p>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ind w:left="175" w:hanging="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5">
                      <wp:simplePos x="0" y="0"/>
                      <wp:positionH relativeFrom="margin">
                        <wp:align>center</wp:align>
                      </wp:positionH>
                      <wp:positionV relativeFrom="paragraph">
                        <wp:posOffset>-141605</wp:posOffset>
                      </wp:positionV>
                      <wp:extent cx="1191260" cy="2451100"/>
                      <wp:effectExtent l="0" t="0" r="0" b="0"/>
                      <wp:wrapSquare wrapText="bothSides"/>
                      <wp:docPr id="5" name="Frame3"/>
                      <a:graphic xmlns:a="http://schemas.openxmlformats.org/drawingml/2006/main">
                        <a:graphicData uri="http://schemas.microsoft.com/office/word/2010/wordprocessingShape">
                          <wps:wsp>
                            <wps:cNvSpPr txBox="1"/>
                            <wps:spPr>
                              <a:xfrm>
                                <a:off x="0" y="0"/>
                                <a:ext cx="1191260" cy="2451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4" w:name="__Fieldmark__74_2730800118"/>
                                        <w:bookmarkStart w:id="205" w:name="__Fieldmark__74_2730800118"/>
                                        <w:bookmarkEnd w:id="2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6" w:name="__Fieldmark__75_2730800118"/>
                                        <w:bookmarkStart w:id="207" w:name="__Fieldmark__75_2730800118"/>
                                        <w:bookmarkEnd w:id="2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8" w:name="__Fieldmark__76_2730800118"/>
                                        <w:bookmarkStart w:id="209" w:name="__Fieldmark__76_2730800118"/>
                                        <w:bookmarkEnd w:id="2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0" w:name="__Fieldmark__77_2730800118"/>
                                        <w:bookmarkStart w:id="211" w:name="__Fieldmark__77_2730800118"/>
                                        <w:bookmarkEnd w:id="2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2" w:name="__Fieldmark__78_2730800118"/>
                                        <w:bookmarkStart w:id="213" w:name="__Fieldmark__78_2730800118"/>
                                        <w:bookmarkEnd w:id="2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4" w:name="__Fieldmark__79_2730800118"/>
                                        <w:bookmarkStart w:id="215" w:name="__Fieldmark__79_2730800118"/>
                                        <w:bookmarkEnd w:id="2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6" w:name="__Fieldmark__80_2730800118"/>
                                        <w:bookmarkStart w:id="217" w:name="__Fieldmark__80_2730800118"/>
                                        <w:bookmarkEnd w:id="2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8" w:name="__Fieldmark__81_2730800118"/>
                                        <w:bookmarkStart w:id="219" w:name="__Fieldmark__81_2730800118"/>
                                        <w:bookmarkEnd w:id="2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0" w:name="__Fieldmark__82_2730800118"/>
                                        <w:bookmarkStart w:id="221" w:name="__Fieldmark__82_2730800118"/>
                                        <w:bookmarkEnd w:id="2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2" w:name="__Fieldmark__83_2730800118"/>
                                        <w:bookmarkStart w:id="223" w:name="__Fieldmark__83_2730800118"/>
                                        <w:bookmarkEnd w:id="2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4" w:name="__Fieldmark__84_2730800118"/>
                                        <w:bookmarkStart w:id="225" w:name="__Fieldmark__84_2730800118"/>
                                        <w:bookmarkEnd w:id="2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6" w:name="__Fieldmark__85_2730800118"/>
                                        <w:bookmarkStart w:id="227" w:name="__Fieldmark__85_2730800118"/>
                                        <w:bookmarkEnd w:id="2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8" w:name="__Fieldmark__86_2730800118"/>
                                        <w:bookmarkStart w:id="229" w:name="__Fieldmark__86_2730800118"/>
                                        <w:bookmarkEnd w:id="2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0" w:name="__Fieldmark__87_2730800118"/>
                                        <w:bookmarkStart w:id="231" w:name="__Fieldmark__87_2730800118"/>
                                        <w:bookmarkEnd w:id="2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2" w:name="__Fieldmark__88_2730800118"/>
                                        <w:bookmarkStart w:id="233" w:name="__Fieldmark__88_2730800118"/>
                                        <w:bookmarkEnd w:id="2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4" w:name="__Fieldmark__89_2730800118"/>
                                        <w:bookmarkStart w:id="235" w:name="__Fieldmark__89_2730800118"/>
                                        <w:bookmarkEnd w:id="2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6" w:name="__Fieldmark__90_2730800118"/>
                                        <w:bookmarkStart w:id="237" w:name="__Fieldmark__90_2730800118"/>
                                        <w:bookmarkEnd w:id="2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8" w:name="__Fieldmark__91_2730800118"/>
                                        <w:bookmarkStart w:id="239" w:name="__Fieldmark__91_2730800118"/>
                                        <w:bookmarkEnd w:id="2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0" w:name="__Fieldmark__92_2730800118"/>
                                        <w:bookmarkStart w:id="241" w:name="__Fieldmark__92_2730800118"/>
                                        <w:bookmarkEnd w:id="2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2" w:name="__Fieldmark__93_2730800118"/>
                                        <w:bookmarkStart w:id="243" w:name="__Fieldmark__93_2730800118"/>
                                        <w:bookmarkEnd w:id="2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4" w:name="__Fieldmark__94_2730800118"/>
                                        <w:bookmarkStart w:id="245" w:name="__Fieldmark__94_2730800118"/>
                                        <w:bookmarkEnd w:id="2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6" w:name="__Fieldmark__95_2730800118"/>
                                        <w:bookmarkStart w:id="247" w:name="__Fieldmark__95_2730800118"/>
                                        <w:bookmarkEnd w:id="2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8" w:name="__Fieldmark__96_2730800118"/>
                                        <w:bookmarkStart w:id="249" w:name="__Fieldmark__96_2730800118"/>
                                        <w:bookmarkEnd w:id="2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0" w:name="__Fieldmark__97_2730800118"/>
                                        <w:bookmarkStart w:id="251" w:name="__Fieldmark__97_2730800118"/>
                                        <w:bookmarkEnd w:id="2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2" w:name="__Fieldmark__98_2730800118"/>
                                        <w:bookmarkStart w:id="253" w:name="__Fieldmark__98_2730800118"/>
                                        <w:bookmarkEnd w:id="2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4" w:name="__Fieldmark__99_2730800118"/>
                                        <w:bookmarkStart w:id="255" w:name="__Fieldmark__99_2730800118"/>
                                        <w:bookmarkEnd w:id="2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6" w:name="__Fieldmark__100_2730800118"/>
                                        <w:bookmarkStart w:id="257" w:name="__Fieldmark__100_2730800118"/>
                                        <w:bookmarkEnd w:id="2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8" w:name="__Fieldmark__101_2730800118"/>
                                        <w:bookmarkStart w:id="259" w:name="__Fieldmark__101_2730800118"/>
                                        <w:bookmarkEnd w:id="2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9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0" w:name="__Fieldmark__74_2730800118"/>
                                  <w:bookmarkStart w:id="261" w:name="__Fieldmark__74_2730800118"/>
                                  <w:bookmarkEnd w:id="2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2" w:name="__Fieldmark__75_2730800118"/>
                                  <w:bookmarkStart w:id="263" w:name="__Fieldmark__75_2730800118"/>
                                  <w:bookmarkEnd w:id="2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4" w:name="__Fieldmark__76_2730800118"/>
                                  <w:bookmarkStart w:id="265" w:name="__Fieldmark__76_2730800118"/>
                                  <w:bookmarkEnd w:id="2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6" w:name="__Fieldmark__77_2730800118"/>
                                  <w:bookmarkStart w:id="267" w:name="__Fieldmark__77_2730800118"/>
                                  <w:bookmarkEnd w:id="2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8" w:name="__Fieldmark__78_2730800118"/>
                                  <w:bookmarkStart w:id="269" w:name="__Fieldmark__78_2730800118"/>
                                  <w:bookmarkEnd w:id="2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0" w:name="__Fieldmark__79_2730800118"/>
                                  <w:bookmarkStart w:id="271" w:name="__Fieldmark__79_2730800118"/>
                                  <w:bookmarkEnd w:id="2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2" w:name="__Fieldmark__80_2730800118"/>
                                  <w:bookmarkStart w:id="273" w:name="__Fieldmark__80_2730800118"/>
                                  <w:bookmarkEnd w:id="2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4" w:name="__Fieldmark__81_2730800118"/>
                                  <w:bookmarkStart w:id="275" w:name="__Fieldmark__81_2730800118"/>
                                  <w:bookmarkEnd w:id="2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6" w:name="__Fieldmark__82_2730800118"/>
                                  <w:bookmarkStart w:id="277" w:name="__Fieldmark__82_2730800118"/>
                                  <w:bookmarkEnd w:id="2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8" w:name="__Fieldmark__83_2730800118"/>
                                  <w:bookmarkStart w:id="279" w:name="__Fieldmark__83_2730800118"/>
                                  <w:bookmarkEnd w:id="2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0" w:name="__Fieldmark__84_2730800118"/>
                                  <w:bookmarkStart w:id="281" w:name="__Fieldmark__84_2730800118"/>
                                  <w:bookmarkEnd w:id="2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2" w:name="__Fieldmark__85_2730800118"/>
                                  <w:bookmarkStart w:id="283" w:name="__Fieldmark__85_2730800118"/>
                                  <w:bookmarkEnd w:id="2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4" w:name="__Fieldmark__86_2730800118"/>
                                  <w:bookmarkStart w:id="285" w:name="__Fieldmark__86_2730800118"/>
                                  <w:bookmarkEnd w:id="2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87_2730800118"/>
                                  <w:bookmarkStart w:id="287" w:name="__Fieldmark__87_2730800118"/>
                                  <w:bookmarkEnd w:id="2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88_2730800118"/>
                                  <w:bookmarkStart w:id="289" w:name="__Fieldmark__88_2730800118"/>
                                  <w:bookmarkEnd w:id="2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89_2730800118"/>
                                  <w:bookmarkStart w:id="291" w:name="__Fieldmark__89_2730800118"/>
                                  <w:bookmarkEnd w:id="2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2" w:name="__Fieldmark__90_2730800118"/>
                                  <w:bookmarkStart w:id="293" w:name="__Fieldmark__90_2730800118"/>
                                  <w:bookmarkEnd w:id="2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4" w:name="__Fieldmark__91_2730800118"/>
                                  <w:bookmarkStart w:id="295" w:name="__Fieldmark__91_2730800118"/>
                                  <w:bookmarkEnd w:id="2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6" w:name="__Fieldmark__92_2730800118"/>
                                  <w:bookmarkStart w:id="297" w:name="__Fieldmark__92_2730800118"/>
                                  <w:bookmarkEnd w:id="2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8" w:name="__Fieldmark__93_2730800118"/>
                                  <w:bookmarkStart w:id="299" w:name="__Fieldmark__93_2730800118"/>
                                  <w:bookmarkEnd w:id="2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0" w:name="__Fieldmark__94_2730800118"/>
                                  <w:bookmarkStart w:id="301" w:name="__Fieldmark__94_2730800118"/>
                                  <w:bookmarkEnd w:id="3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2" w:name="__Fieldmark__95_2730800118"/>
                                  <w:bookmarkStart w:id="303" w:name="__Fieldmark__95_2730800118"/>
                                  <w:bookmarkEnd w:id="3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4" w:name="__Fieldmark__96_2730800118"/>
                                  <w:bookmarkStart w:id="305" w:name="__Fieldmark__96_2730800118"/>
                                  <w:bookmarkEnd w:id="3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6" w:name="__Fieldmark__97_2730800118"/>
                                  <w:bookmarkStart w:id="307" w:name="__Fieldmark__97_2730800118"/>
                                  <w:bookmarkEnd w:id="3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8" w:name="__Fieldmark__98_2730800118"/>
                                  <w:bookmarkStart w:id="309" w:name="__Fieldmark__98_2730800118"/>
                                  <w:bookmarkEnd w:id="3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0" w:name="__Fieldmark__99_2730800118"/>
                                  <w:bookmarkStart w:id="311" w:name="__Fieldmark__99_2730800118"/>
                                  <w:bookmarkEnd w:id="3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2" w:name="__Fieldmark__100_2730800118"/>
                                  <w:bookmarkStart w:id="313" w:name="__Fieldmark__100_2730800118"/>
                                  <w:bookmarkEnd w:id="3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4" w:name="__Fieldmark__101_2730800118"/>
                                  <w:bookmarkStart w:id="315" w:name="__Fieldmark__101_2730800118"/>
                                  <w:bookmarkEnd w:id="3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jc w:val="center"/>
              <w:rPr>
                <w:b/>
                <w:b/>
                <w:color w:val="000000"/>
                <w:sz w:val="22"/>
                <w:szCs w:val="22"/>
              </w:rPr>
            </w:pPr>
            <w:r>
              <w:rPr>
                <w:b/>
                <w:color w:val="000000"/>
                <w:sz w:val="22"/>
                <w:szCs w:val="22"/>
              </w:rPr>
              <w:t>Radiazioni Non Ionizzan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6" w:name="__Fieldmark__102_2730800118"/>
            <w:bookmarkStart w:id="317" w:name="__Fieldmark__102_2730800118"/>
            <w:bookmarkEnd w:id="3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8" w:name="__Fieldmark__103_2730800118"/>
            <w:bookmarkStart w:id="319" w:name="__Fieldmark__103_2730800118"/>
            <w:bookmarkEnd w:id="3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 a Radiofrequenz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0" w:name="__Fieldmark__104_2730800118"/>
            <w:bookmarkStart w:id="321" w:name="__Fieldmark__104_2730800118"/>
            <w:bookmarkEnd w:id="3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laser</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2" w:name="__Fieldmark__105_2730800118"/>
            <w:bookmarkStart w:id="323" w:name="__Fieldmark__105_2730800118"/>
            <w:bookmarkEnd w:id="3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infraross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4" w:name="__Fieldmark__106_2730800118"/>
            <w:bookmarkStart w:id="325" w:name="__Fieldmark__106_2730800118"/>
            <w:bookmarkEnd w:id="3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a radiazioni ultraviolet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p>
            <w:pPr>
              <w:pStyle w:val="Normal"/>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6">
                      <wp:simplePos x="0" y="0"/>
                      <wp:positionH relativeFrom="margin">
                        <wp:align>center</wp:align>
                      </wp:positionH>
                      <wp:positionV relativeFrom="paragraph">
                        <wp:posOffset>-141605</wp:posOffset>
                      </wp:positionV>
                      <wp:extent cx="1191260" cy="1752600"/>
                      <wp:effectExtent l="0" t="0" r="0" b="0"/>
                      <wp:wrapSquare wrapText="bothSides"/>
                      <wp:docPr id="6" name="Frame4"/>
                      <a:graphic xmlns:a="http://schemas.openxmlformats.org/drawingml/2006/main">
                        <a:graphicData uri="http://schemas.microsoft.com/office/word/2010/wordprocessingShape">
                          <wps:wsp>
                            <wps:cNvSpPr txBox="1"/>
                            <wps:spPr>
                              <a:xfrm>
                                <a:off x="0" y="0"/>
                                <a:ext cx="1191260" cy="1752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6" w:name="__Fieldmark__107_2730800118"/>
                                        <w:bookmarkStart w:id="327" w:name="__Fieldmark__107_2730800118"/>
                                        <w:bookmarkEnd w:id="3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8" w:name="__Fieldmark__108_2730800118"/>
                                        <w:bookmarkStart w:id="329" w:name="__Fieldmark__108_2730800118"/>
                                        <w:bookmarkEnd w:id="3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0" w:name="__Fieldmark__109_2730800118"/>
                                        <w:bookmarkStart w:id="331" w:name="__Fieldmark__109_2730800118"/>
                                        <w:bookmarkEnd w:id="3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2" w:name="__Fieldmark__110_2730800118"/>
                                        <w:bookmarkStart w:id="333" w:name="__Fieldmark__110_2730800118"/>
                                        <w:bookmarkEnd w:id="3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4" w:name="__Fieldmark__111_2730800118"/>
                                        <w:bookmarkStart w:id="335" w:name="__Fieldmark__111_2730800118"/>
                                        <w:bookmarkEnd w:id="3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6" w:name="__Fieldmark__112_2730800118"/>
                                        <w:bookmarkStart w:id="337" w:name="__Fieldmark__112_2730800118"/>
                                        <w:bookmarkEnd w:id="3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8" w:name="__Fieldmark__113_2730800118"/>
                                        <w:bookmarkStart w:id="339" w:name="__Fieldmark__113_2730800118"/>
                                        <w:bookmarkEnd w:id="3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0" w:name="__Fieldmark__114_2730800118"/>
                                        <w:bookmarkStart w:id="341" w:name="__Fieldmark__114_2730800118"/>
                                        <w:bookmarkEnd w:id="3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2" w:name="__Fieldmark__115_2730800118"/>
                                        <w:bookmarkStart w:id="343" w:name="__Fieldmark__115_2730800118"/>
                                        <w:bookmarkEnd w:id="3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4" w:name="__Fieldmark__116_2730800118"/>
                                        <w:bookmarkStart w:id="345" w:name="__Fieldmark__116_2730800118"/>
                                        <w:bookmarkEnd w:id="3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6" w:name="__Fieldmark__117_2730800118"/>
                                        <w:bookmarkStart w:id="347" w:name="__Fieldmark__117_2730800118"/>
                                        <w:bookmarkEnd w:id="3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8" w:name="__Fieldmark__118_2730800118"/>
                                        <w:bookmarkStart w:id="349" w:name="__Fieldmark__118_2730800118"/>
                                        <w:bookmarkEnd w:id="3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0" w:name="__Fieldmark__119_2730800118"/>
                                        <w:bookmarkStart w:id="351" w:name="__Fieldmark__119_2730800118"/>
                                        <w:bookmarkEnd w:id="3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2" w:name="__Fieldmark__120_2730800118"/>
                                        <w:bookmarkStart w:id="353" w:name="__Fieldmark__120_2730800118"/>
                                        <w:bookmarkEnd w:id="3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4" w:name="__Fieldmark__121_2730800118"/>
                                        <w:bookmarkStart w:id="355" w:name="__Fieldmark__121_2730800118"/>
                                        <w:bookmarkEnd w:id="3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6" w:name="__Fieldmark__122_2730800118"/>
                                        <w:bookmarkStart w:id="357" w:name="__Fieldmark__122_2730800118"/>
                                        <w:bookmarkEnd w:id="3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8" w:name="__Fieldmark__123_2730800118"/>
                                        <w:bookmarkStart w:id="359" w:name="__Fieldmark__123_2730800118"/>
                                        <w:bookmarkEnd w:id="3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0" w:name="__Fieldmark__124_2730800118"/>
                                        <w:bookmarkStart w:id="361" w:name="__Fieldmark__124_2730800118"/>
                                        <w:bookmarkEnd w:id="3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2" w:name="__Fieldmark__125_2730800118"/>
                                        <w:bookmarkStart w:id="363" w:name="__Fieldmark__125_2730800118"/>
                                        <w:bookmarkEnd w:id="3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4" w:name="__Fieldmark__126_2730800118"/>
                                        <w:bookmarkStart w:id="365" w:name="__Fieldmark__126_2730800118"/>
                                        <w:bookmarkEnd w:id="3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3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6" w:name="__Fieldmark__107_2730800118"/>
                                  <w:bookmarkStart w:id="367" w:name="__Fieldmark__107_2730800118"/>
                                  <w:bookmarkEnd w:id="3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8" w:name="__Fieldmark__108_2730800118"/>
                                  <w:bookmarkStart w:id="369" w:name="__Fieldmark__108_2730800118"/>
                                  <w:bookmarkEnd w:id="3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0" w:name="__Fieldmark__109_2730800118"/>
                                  <w:bookmarkStart w:id="371" w:name="__Fieldmark__109_2730800118"/>
                                  <w:bookmarkEnd w:id="3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2" w:name="__Fieldmark__110_2730800118"/>
                                  <w:bookmarkStart w:id="373" w:name="__Fieldmark__110_2730800118"/>
                                  <w:bookmarkEnd w:id="3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4" w:name="__Fieldmark__111_2730800118"/>
                                  <w:bookmarkStart w:id="375" w:name="__Fieldmark__111_2730800118"/>
                                  <w:bookmarkEnd w:id="3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6" w:name="__Fieldmark__112_2730800118"/>
                                  <w:bookmarkStart w:id="377" w:name="__Fieldmark__112_2730800118"/>
                                  <w:bookmarkEnd w:id="3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8" w:name="__Fieldmark__113_2730800118"/>
                                  <w:bookmarkStart w:id="379" w:name="__Fieldmark__113_2730800118"/>
                                  <w:bookmarkEnd w:id="3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0" w:name="__Fieldmark__114_2730800118"/>
                                  <w:bookmarkStart w:id="381" w:name="__Fieldmark__114_2730800118"/>
                                  <w:bookmarkEnd w:id="3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2" w:name="__Fieldmark__115_2730800118"/>
                                  <w:bookmarkStart w:id="383" w:name="__Fieldmark__115_2730800118"/>
                                  <w:bookmarkEnd w:id="3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4" w:name="__Fieldmark__116_2730800118"/>
                                  <w:bookmarkStart w:id="385" w:name="__Fieldmark__116_2730800118"/>
                                  <w:bookmarkEnd w:id="3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6" w:name="__Fieldmark__117_2730800118"/>
                                  <w:bookmarkStart w:id="387" w:name="__Fieldmark__117_2730800118"/>
                                  <w:bookmarkEnd w:id="3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8" w:name="__Fieldmark__118_2730800118"/>
                                  <w:bookmarkStart w:id="389" w:name="__Fieldmark__118_2730800118"/>
                                  <w:bookmarkEnd w:id="3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0" w:name="__Fieldmark__119_2730800118"/>
                                  <w:bookmarkStart w:id="391" w:name="__Fieldmark__119_2730800118"/>
                                  <w:bookmarkEnd w:id="3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2" w:name="__Fieldmark__120_2730800118"/>
                                  <w:bookmarkStart w:id="393" w:name="__Fieldmark__120_2730800118"/>
                                  <w:bookmarkEnd w:id="3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4" w:name="__Fieldmark__121_2730800118"/>
                                  <w:bookmarkStart w:id="395" w:name="__Fieldmark__121_2730800118"/>
                                  <w:bookmarkEnd w:id="3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6" w:name="__Fieldmark__122_2730800118"/>
                                  <w:bookmarkStart w:id="397" w:name="__Fieldmark__122_2730800118"/>
                                  <w:bookmarkEnd w:id="3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8" w:name="__Fieldmark__123_2730800118"/>
                                  <w:bookmarkStart w:id="399" w:name="__Fieldmark__123_2730800118"/>
                                  <w:bookmarkEnd w:id="3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0" w:name="__Fieldmark__124_2730800118"/>
                                  <w:bookmarkStart w:id="401" w:name="__Fieldmark__124_2730800118"/>
                                  <w:bookmarkEnd w:id="4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2" w:name="__Fieldmark__125_2730800118"/>
                                  <w:bookmarkStart w:id="403" w:name="__Fieldmark__125_2730800118"/>
                                  <w:bookmarkEnd w:id="4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4" w:name="__Fieldmark__126_2730800118"/>
                                  <w:bookmarkStart w:id="405" w:name="__Fieldmark__126_2730800118"/>
                                  <w:bookmarkEnd w:id="4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Rumore e Vibrazion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6" w:name="__Fieldmark__127_2730800118"/>
            <w:bookmarkStart w:id="407" w:name="__Fieldmark__127_2730800118"/>
            <w:bookmarkEnd w:id="4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a produzione di rum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8" w:name="__Fieldmark__128_2730800118"/>
            <w:bookmarkStart w:id="409" w:name="__Fieldmark__128_2730800118"/>
            <w:bookmarkEnd w:id="40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umore (80&gt; db(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0" w:name="__Fieldmark__129_2730800118"/>
            <w:bookmarkStart w:id="411" w:name="__Fieldmark__129_2730800118"/>
            <w:bookmarkEnd w:id="41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ltrasu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2" w:name="__Fieldmark__130_2730800118"/>
            <w:bookmarkStart w:id="413" w:name="__Fieldmark__130_2730800118"/>
            <w:bookmarkEnd w:id="41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ibraz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7">
                      <wp:simplePos x="0" y="0"/>
                      <wp:positionH relativeFrom="margin">
                        <wp:align>center</wp:align>
                      </wp:positionH>
                      <wp:positionV relativeFrom="paragraph">
                        <wp:posOffset>-141605</wp:posOffset>
                      </wp:positionV>
                      <wp:extent cx="1191260" cy="1403350"/>
                      <wp:effectExtent l="0" t="0" r="0" b="0"/>
                      <wp:wrapSquare wrapText="bothSides"/>
                      <wp:docPr id="7" name="Frame5"/>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4" w:name="__Fieldmark__131_2730800118"/>
                                        <w:bookmarkStart w:id="415" w:name="__Fieldmark__131_2730800118"/>
                                        <w:bookmarkEnd w:id="4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6" w:name="__Fieldmark__132_2730800118"/>
                                        <w:bookmarkStart w:id="417" w:name="__Fieldmark__132_2730800118"/>
                                        <w:bookmarkEnd w:id="4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8" w:name="__Fieldmark__133_2730800118"/>
                                        <w:bookmarkStart w:id="419" w:name="__Fieldmark__133_2730800118"/>
                                        <w:bookmarkEnd w:id="4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0" w:name="__Fieldmark__134_2730800118"/>
                                        <w:bookmarkStart w:id="421" w:name="__Fieldmark__134_2730800118"/>
                                        <w:bookmarkEnd w:id="4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2" w:name="__Fieldmark__135_2730800118"/>
                                        <w:bookmarkStart w:id="423" w:name="__Fieldmark__135_2730800118"/>
                                        <w:bookmarkEnd w:id="4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4" w:name="__Fieldmark__136_2730800118"/>
                                        <w:bookmarkStart w:id="425" w:name="__Fieldmark__136_2730800118"/>
                                        <w:bookmarkEnd w:id="4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6" w:name="__Fieldmark__137_2730800118"/>
                                        <w:bookmarkStart w:id="427" w:name="__Fieldmark__137_2730800118"/>
                                        <w:bookmarkEnd w:id="4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8" w:name="__Fieldmark__138_2730800118"/>
                                        <w:bookmarkStart w:id="429" w:name="__Fieldmark__138_2730800118"/>
                                        <w:bookmarkEnd w:id="4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0" w:name="__Fieldmark__139_2730800118"/>
                                        <w:bookmarkStart w:id="431" w:name="__Fieldmark__139_2730800118"/>
                                        <w:bookmarkEnd w:id="4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2" w:name="__Fieldmark__140_2730800118"/>
                                        <w:bookmarkStart w:id="433" w:name="__Fieldmark__140_2730800118"/>
                                        <w:bookmarkEnd w:id="4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4" w:name="__Fieldmark__141_2730800118"/>
                                        <w:bookmarkStart w:id="435" w:name="__Fieldmark__141_2730800118"/>
                                        <w:bookmarkEnd w:id="4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6" w:name="__Fieldmark__142_2730800118"/>
                                        <w:bookmarkStart w:id="437" w:name="__Fieldmark__142_2730800118"/>
                                        <w:bookmarkEnd w:id="4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8" w:name="__Fieldmark__143_2730800118"/>
                                        <w:bookmarkStart w:id="439" w:name="__Fieldmark__143_2730800118"/>
                                        <w:bookmarkEnd w:id="4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0" w:name="__Fieldmark__144_2730800118"/>
                                        <w:bookmarkStart w:id="441" w:name="__Fieldmark__144_2730800118"/>
                                        <w:bookmarkEnd w:id="4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2" w:name="__Fieldmark__145_2730800118"/>
                                        <w:bookmarkStart w:id="443" w:name="__Fieldmark__145_2730800118"/>
                                        <w:bookmarkEnd w:id="4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4" w:name="__Fieldmark__146_2730800118"/>
                                        <w:bookmarkStart w:id="445" w:name="__Fieldmark__146_2730800118"/>
                                        <w:bookmarkEnd w:id="4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6" w:name="__Fieldmark__131_2730800118"/>
                                  <w:bookmarkStart w:id="447" w:name="__Fieldmark__131_2730800118"/>
                                  <w:bookmarkEnd w:id="4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8" w:name="__Fieldmark__132_2730800118"/>
                                  <w:bookmarkStart w:id="449" w:name="__Fieldmark__132_2730800118"/>
                                  <w:bookmarkEnd w:id="4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0" w:name="__Fieldmark__133_2730800118"/>
                                  <w:bookmarkStart w:id="451" w:name="__Fieldmark__133_2730800118"/>
                                  <w:bookmarkEnd w:id="4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2" w:name="__Fieldmark__134_2730800118"/>
                                  <w:bookmarkStart w:id="453" w:name="__Fieldmark__134_2730800118"/>
                                  <w:bookmarkEnd w:id="4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4" w:name="__Fieldmark__135_2730800118"/>
                                  <w:bookmarkStart w:id="455" w:name="__Fieldmark__135_2730800118"/>
                                  <w:bookmarkEnd w:id="4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6" w:name="__Fieldmark__136_2730800118"/>
                                  <w:bookmarkStart w:id="457" w:name="__Fieldmark__136_2730800118"/>
                                  <w:bookmarkEnd w:id="4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8" w:name="__Fieldmark__137_2730800118"/>
                                  <w:bookmarkStart w:id="459" w:name="__Fieldmark__137_2730800118"/>
                                  <w:bookmarkEnd w:id="4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0" w:name="__Fieldmark__138_2730800118"/>
                                  <w:bookmarkStart w:id="461" w:name="__Fieldmark__138_2730800118"/>
                                  <w:bookmarkEnd w:id="4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2" w:name="__Fieldmark__139_2730800118"/>
                                  <w:bookmarkStart w:id="463" w:name="__Fieldmark__139_2730800118"/>
                                  <w:bookmarkEnd w:id="4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4" w:name="__Fieldmark__140_2730800118"/>
                                  <w:bookmarkStart w:id="465" w:name="__Fieldmark__140_2730800118"/>
                                  <w:bookmarkEnd w:id="4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6" w:name="__Fieldmark__141_2730800118"/>
                                  <w:bookmarkStart w:id="467" w:name="__Fieldmark__141_2730800118"/>
                                  <w:bookmarkEnd w:id="4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8" w:name="__Fieldmark__142_2730800118"/>
                                  <w:bookmarkStart w:id="469" w:name="__Fieldmark__142_2730800118"/>
                                  <w:bookmarkEnd w:id="4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0" w:name="__Fieldmark__143_2730800118"/>
                                  <w:bookmarkStart w:id="471" w:name="__Fieldmark__143_2730800118"/>
                                  <w:bookmarkEnd w:id="4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2" w:name="__Fieldmark__144_2730800118"/>
                                  <w:bookmarkStart w:id="473" w:name="__Fieldmark__144_2730800118"/>
                                  <w:bookmarkEnd w:id="4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4" w:name="__Fieldmark__145_2730800118"/>
                                  <w:bookmarkStart w:id="475" w:name="__Fieldmark__145_2730800118"/>
                                  <w:bookmarkEnd w:id="4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6" w:name="__Fieldmark__146_2730800118"/>
                                  <w:bookmarkStart w:id="477" w:name="__Fieldmark__146_2730800118"/>
                                  <w:bookmarkEnd w:id="4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2"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color w:val="000000"/>
                <w:sz w:val="22"/>
                <w:szCs w:val="22"/>
              </w:rPr>
              <w:t>Rischi Ergonomici</w:t>
            </w:r>
            <w:r>
              <w:rPr>
                <w:color w:val="000000"/>
                <w:sz w:val="22"/>
                <w:szCs w:val="22"/>
              </w:rPr>
              <w:t>:</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8" w:name="__Fieldmark__147_2730800118"/>
            <w:bookmarkStart w:id="479" w:name="__Fieldmark__147_2730800118"/>
            <w:bookmarkEnd w:id="47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Disturbi muscolo scheletrici da postura o da movimenti ripetitiv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0" w:name="__Fieldmark__148_2730800118"/>
            <w:bookmarkStart w:id="481" w:name="__Fieldmark__148_2730800118"/>
            <w:bookmarkEnd w:id="48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ffaticamento visiv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ono legati all’attività lavorativa.</w:t>
            </w:r>
          </w:p>
          <w:p>
            <w:pPr>
              <w:pStyle w:val="Normal"/>
              <w:spacing w:before="40" w:after="0"/>
              <w:rPr>
                <w:color w:val="FF0000"/>
                <w:sz w:val="22"/>
                <w:szCs w:val="22"/>
              </w:rPr>
            </w:pPr>
            <w:r>
              <w:rPr>
                <w:color w:val="FF0000"/>
                <w:sz w:val="22"/>
                <w:szCs w:val="22"/>
              </w:rPr>
              <w:t>Attenersi alle istruzioni di sicurezza ed utilizzare idonei D.P.I.</w:t>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141605</wp:posOffset>
                      </wp:positionV>
                      <wp:extent cx="1191260" cy="355600"/>
                      <wp:effectExtent l="0" t="0" r="0" b="0"/>
                      <wp:wrapSquare wrapText="bothSides"/>
                      <wp:docPr id="8" name="Frame6"/>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2" w:name="__Fieldmark__149_2730800118"/>
                                        <w:bookmarkStart w:id="483" w:name="__Fieldmark__149_2730800118"/>
                                        <w:bookmarkEnd w:id="4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4" w:name="__Fieldmark__150_2730800118"/>
                                        <w:bookmarkStart w:id="485" w:name="__Fieldmark__150_2730800118"/>
                                        <w:bookmarkEnd w:id="4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6" w:name="__Fieldmark__151_2730800118"/>
                                        <w:bookmarkStart w:id="487" w:name="__Fieldmark__151_2730800118"/>
                                        <w:bookmarkEnd w:id="4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8" w:name="__Fieldmark__152_2730800118"/>
                                        <w:bookmarkStart w:id="489" w:name="__Fieldmark__152_2730800118"/>
                                        <w:bookmarkEnd w:id="4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0" w:name="__Fieldmark__149_2730800118"/>
                                  <w:bookmarkStart w:id="491" w:name="__Fieldmark__149_2730800118"/>
                                  <w:bookmarkEnd w:id="4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2" w:name="__Fieldmark__150_2730800118"/>
                                  <w:bookmarkStart w:id="493" w:name="__Fieldmark__150_2730800118"/>
                                  <w:bookmarkEnd w:id="4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4" w:name="__Fieldmark__151_2730800118"/>
                                  <w:bookmarkStart w:id="495" w:name="__Fieldmark__151_2730800118"/>
                                  <w:bookmarkEnd w:id="4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6" w:name="__Fieldmark__152_2730800118"/>
                                  <w:bookmarkStart w:id="497" w:name="__Fieldmark__152_2730800118"/>
                                  <w:bookmarkEnd w:id="4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9">
                      <wp:simplePos x="0" y="0"/>
                      <wp:positionH relativeFrom="margin">
                        <wp:align>center</wp:align>
                      </wp:positionH>
                      <wp:positionV relativeFrom="paragraph">
                        <wp:posOffset>-141605</wp:posOffset>
                      </wp:positionV>
                      <wp:extent cx="1191260" cy="355600"/>
                      <wp:effectExtent l="0" t="0" r="0" b="0"/>
                      <wp:wrapSquare wrapText="bothSides"/>
                      <wp:docPr id="9" name="Frame7"/>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8" w:name="__Fieldmark__153_2730800118"/>
                                        <w:bookmarkStart w:id="499" w:name="__Fieldmark__153_2730800118"/>
                                        <w:bookmarkEnd w:id="4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0" w:name="__Fieldmark__154_2730800118"/>
                                        <w:bookmarkStart w:id="501" w:name="__Fieldmark__154_2730800118"/>
                                        <w:bookmarkEnd w:id="5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2" w:name="__Fieldmark__155_2730800118"/>
                                        <w:bookmarkStart w:id="503" w:name="__Fieldmark__155_2730800118"/>
                                        <w:bookmarkEnd w:id="5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4" w:name="__Fieldmark__156_2730800118"/>
                                        <w:bookmarkStart w:id="505" w:name="__Fieldmark__156_2730800118"/>
                                        <w:bookmarkEnd w:id="5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6" w:name="__Fieldmark__153_2730800118"/>
                                  <w:bookmarkStart w:id="507" w:name="__Fieldmark__153_2730800118"/>
                                  <w:bookmarkEnd w:id="5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8" w:name="__Fieldmark__154_2730800118"/>
                                  <w:bookmarkStart w:id="509" w:name="__Fieldmark__154_2730800118"/>
                                  <w:bookmarkEnd w:id="5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0" w:name="__Fieldmark__155_2730800118"/>
                                  <w:bookmarkStart w:id="511" w:name="__Fieldmark__155_2730800118"/>
                                  <w:bookmarkEnd w:id="5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2" w:name="__Fieldmark__156_2730800118"/>
                                  <w:bookmarkStart w:id="513" w:name="__Fieldmark__156_2730800118"/>
                                  <w:bookmarkEnd w:id="5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10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Biolog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4" w:name="__Fieldmark__157_2730800118"/>
            <w:bookmarkStart w:id="515" w:name="__Fieldmark__157_2730800118"/>
            <w:bookmarkEnd w:id="51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fezioni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6" w:name="__Fieldmark__158_2730800118"/>
            <w:bookmarkStart w:id="517" w:name="__Fieldmark__158_2730800118"/>
            <w:bookmarkEnd w:id="5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Allergi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8" w:name="__Fieldmark__159_2730800118"/>
            <w:bookmarkStart w:id="519" w:name="__Fieldmark__159_2730800118"/>
            <w:bookmarkEnd w:id="5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tossicazioni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utilizzare idonei D.P.I. ed attenersi alle istruzioni di sicurezza</w:t>
            </w:r>
          </w:p>
        </w:tc>
      </w:tr>
      <w:tr>
        <w:trPr>
          <w:trHeight w:val="179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0">
                      <wp:simplePos x="0" y="0"/>
                      <wp:positionH relativeFrom="margin">
                        <wp:align>center</wp:align>
                      </wp:positionH>
                      <wp:positionV relativeFrom="paragraph">
                        <wp:posOffset>-5715</wp:posOffset>
                      </wp:positionV>
                      <wp:extent cx="1191260" cy="1054100"/>
                      <wp:effectExtent l="0" t="0" r="0" b="0"/>
                      <wp:wrapSquare wrapText="bothSides"/>
                      <wp:docPr id="10" name="Frame8"/>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0" w:name="__Fieldmark__160_2730800118"/>
                                        <w:bookmarkStart w:id="521" w:name="__Fieldmark__160_2730800118"/>
                                        <w:bookmarkEnd w:id="5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2" w:name="__Fieldmark__161_2730800118"/>
                                        <w:bookmarkStart w:id="523" w:name="__Fieldmark__161_2730800118"/>
                                        <w:bookmarkEnd w:id="5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4" w:name="__Fieldmark__162_2730800118"/>
                                        <w:bookmarkStart w:id="525" w:name="__Fieldmark__162_2730800118"/>
                                        <w:bookmarkEnd w:id="5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6" w:name="__Fieldmark__163_2730800118"/>
                                        <w:bookmarkStart w:id="527" w:name="__Fieldmark__163_2730800118"/>
                                        <w:bookmarkEnd w:id="5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8" w:name="__Fieldmark__164_2730800118"/>
                                        <w:bookmarkStart w:id="529" w:name="__Fieldmark__164_2730800118"/>
                                        <w:bookmarkEnd w:id="5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0" w:name="__Fieldmark__165_2730800118"/>
                                        <w:bookmarkStart w:id="531" w:name="__Fieldmark__165_2730800118"/>
                                        <w:bookmarkEnd w:id="5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2" w:name="__Fieldmark__166_2730800118"/>
                                        <w:bookmarkStart w:id="533" w:name="__Fieldmark__166_2730800118"/>
                                        <w:bookmarkEnd w:id="5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4" w:name="__Fieldmark__167_2730800118"/>
                                        <w:bookmarkStart w:id="535" w:name="__Fieldmark__167_2730800118"/>
                                        <w:bookmarkEnd w:id="5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6" w:name="__Fieldmark__168_2730800118"/>
                                        <w:bookmarkStart w:id="537" w:name="__Fieldmark__168_2730800118"/>
                                        <w:bookmarkEnd w:id="5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8" w:name="__Fieldmark__169_2730800118"/>
                                        <w:bookmarkStart w:id="539" w:name="__Fieldmark__169_2730800118"/>
                                        <w:bookmarkEnd w:id="5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0" w:name="__Fieldmark__170_2730800118"/>
                                        <w:bookmarkStart w:id="541" w:name="__Fieldmark__170_2730800118"/>
                                        <w:bookmarkEnd w:id="5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2" w:name="__Fieldmark__171_2730800118"/>
                                        <w:bookmarkStart w:id="543" w:name="__Fieldmark__171_2730800118"/>
                                        <w:bookmarkEnd w:id="5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4" w:name="__Fieldmark__160_2730800118"/>
                                  <w:bookmarkStart w:id="545" w:name="__Fieldmark__160_2730800118"/>
                                  <w:bookmarkEnd w:id="5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6" w:name="__Fieldmark__161_2730800118"/>
                                  <w:bookmarkStart w:id="547" w:name="__Fieldmark__161_2730800118"/>
                                  <w:bookmarkEnd w:id="5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8" w:name="__Fieldmark__162_2730800118"/>
                                  <w:bookmarkStart w:id="549" w:name="__Fieldmark__162_2730800118"/>
                                  <w:bookmarkEnd w:id="5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0" w:name="__Fieldmark__163_2730800118"/>
                                  <w:bookmarkStart w:id="551" w:name="__Fieldmark__163_2730800118"/>
                                  <w:bookmarkEnd w:id="5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2" w:name="__Fieldmark__164_2730800118"/>
                                  <w:bookmarkStart w:id="553" w:name="__Fieldmark__164_2730800118"/>
                                  <w:bookmarkEnd w:id="5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4" w:name="__Fieldmark__165_2730800118"/>
                                  <w:bookmarkStart w:id="555" w:name="__Fieldmark__165_2730800118"/>
                                  <w:bookmarkEnd w:id="5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6" w:name="__Fieldmark__166_2730800118"/>
                                  <w:bookmarkStart w:id="557" w:name="__Fieldmark__166_2730800118"/>
                                  <w:bookmarkEnd w:id="5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8" w:name="__Fieldmark__167_2730800118"/>
                                  <w:bookmarkStart w:id="559" w:name="__Fieldmark__167_2730800118"/>
                                  <w:bookmarkEnd w:id="5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0" w:name="__Fieldmark__168_2730800118"/>
                                  <w:bookmarkStart w:id="561" w:name="__Fieldmark__168_2730800118"/>
                                  <w:bookmarkEnd w:id="5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2" w:name="__Fieldmark__169_2730800118"/>
                                  <w:bookmarkStart w:id="563" w:name="__Fieldmark__169_2730800118"/>
                                  <w:bookmarkEnd w:id="5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4" w:name="__Fieldmark__170_2730800118"/>
                                  <w:bookmarkStart w:id="565" w:name="__Fieldmark__170_2730800118"/>
                                  <w:bookmarkEnd w:id="5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6" w:name="__Fieldmark__171_2730800118"/>
                                  <w:bookmarkStart w:id="567" w:name="__Fieldmark__171_2730800118"/>
                                  <w:bookmarkEnd w:id="5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6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legati al lay-out:</w:t>
            </w:r>
          </w:p>
          <w:p>
            <w:pPr>
              <w:pStyle w:val="Normal"/>
              <w:spacing w:before="40" w:after="0"/>
              <w:jc w:val="center"/>
              <w:rPr>
                <w:color w:val="003300"/>
                <w:sz w:val="22"/>
                <w:szCs w:val="22"/>
              </w:rPr>
            </w:pPr>
            <w:r>
              <w:rPr>
                <w:color w:val="003300"/>
                <w:sz w:val="22"/>
                <w:szCs w:val="22"/>
              </w:rPr>
              <w:t>(spazi di lavoro, movimentazioni, ecc.)</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8" w:name="__Fieldmark__172_2730800118"/>
            <w:bookmarkStart w:id="569" w:name="__Fieldmark__172_2730800118"/>
            <w:bookmarkEnd w:id="5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sente rischio di caduta di materiali dall’alt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0" w:name="__Fieldmark__173_2730800118"/>
            <w:bookmarkStart w:id="571" w:name="__Fieldmark__173_2730800118"/>
            <w:bookmarkEnd w:id="5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ovimentazione di mezzi</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Fare attenzione qualora ci si trovi in aree con lavori in corso o aree limitrofe;</w:t>
            </w:r>
          </w:p>
          <w:p>
            <w:pPr>
              <w:pStyle w:val="Normal"/>
              <w:spacing w:before="40" w:after="0"/>
              <w:rPr>
                <w:color w:val="FF0000"/>
                <w:sz w:val="22"/>
                <w:szCs w:val="22"/>
              </w:rPr>
            </w:pPr>
            <w:r>
              <w:rPr>
                <w:color w:val="FF0000"/>
                <w:sz w:val="22"/>
                <w:szCs w:val="22"/>
              </w:rPr>
              <w:t>Seguire le istruzioni aziendali e contattare il Referente Aziendale per ogni evenienza</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1">
                      <wp:simplePos x="0" y="0"/>
                      <wp:positionH relativeFrom="margin">
                        <wp:align>center</wp:align>
                      </wp:positionH>
                      <wp:positionV relativeFrom="paragraph">
                        <wp:posOffset>-141605</wp:posOffset>
                      </wp:positionV>
                      <wp:extent cx="1191260" cy="355600"/>
                      <wp:effectExtent l="0" t="0" r="0" b="0"/>
                      <wp:wrapSquare wrapText="bothSides"/>
                      <wp:docPr id="11" name="Frame9"/>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2" w:name="__Fieldmark__174_2730800118"/>
                                        <w:bookmarkStart w:id="573" w:name="__Fieldmark__174_2730800118"/>
                                        <w:bookmarkEnd w:id="5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4" w:name="__Fieldmark__175_2730800118"/>
                                        <w:bookmarkStart w:id="575" w:name="__Fieldmark__175_2730800118"/>
                                        <w:bookmarkEnd w:id="5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6" w:name="__Fieldmark__176_2730800118"/>
                                        <w:bookmarkStart w:id="577" w:name="__Fieldmark__176_2730800118"/>
                                        <w:bookmarkEnd w:id="5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8" w:name="__Fieldmark__177_2730800118"/>
                                        <w:bookmarkStart w:id="579" w:name="__Fieldmark__177_2730800118"/>
                                        <w:bookmarkEnd w:id="5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0" w:name="__Fieldmark__174_2730800118"/>
                                  <w:bookmarkStart w:id="581" w:name="__Fieldmark__174_2730800118"/>
                                  <w:bookmarkEnd w:id="5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2" w:name="__Fieldmark__175_2730800118"/>
                                  <w:bookmarkStart w:id="583" w:name="__Fieldmark__175_2730800118"/>
                                  <w:bookmarkEnd w:id="5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4" w:name="__Fieldmark__176_2730800118"/>
                                  <w:bookmarkStart w:id="585" w:name="__Fieldmark__176_2730800118"/>
                                  <w:bookmarkEnd w:id="5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6" w:name="__Fieldmark__177_2730800118"/>
                                  <w:bookmarkStart w:id="587" w:name="__Fieldmark__177_2730800118"/>
                                  <w:bookmarkEnd w:id="5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2">
                      <wp:simplePos x="0" y="0"/>
                      <wp:positionH relativeFrom="margin">
                        <wp:align>center</wp:align>
                      </wp:positionH>
                      <wp:positionV relativeFrom="paragraph">
                        <wp:posOffset>-141605</wp:posOffset>
                      </wp:positionV>
                      <wp:extent cx="1191260" cy="355600"/>
                      <wp:effectExtent l="0" t="0" r="0" b="0"/>
                      <wp:wrapSquare wrapText="bothSides"/>
                      <wp:docPr id="12" name="Frame10"/>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8" w:name="__Fieldmark__178_2730800118"/>
                                        <w:bookmarkStart w:id="589" w:name="__Fieldmark__178_2730800118"/>
                                        <w:bookmarkEnd w:id="5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0" w:name="__Fieldmark__179_2730800118"/>
                                        <w:bookmarkStart w:id="591" w:name="__Fieldmark__179_2730800118"/>
                                        <w:bookmarkEnd w:id="5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2" w:name="__Fieldmark__180_2730800118"/>
                                        <w:bookmarkStart w:id="593" w:name="__Fieldmark__180_2730800118"/>
                                        <w:bookmarkEnd w:id="5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4" w:name="__Fieldmark__181_2730800118"/>
                                        <w:bookmarkStart w:id="595" w:name="__Fieldmark__181_2730800118"/>
                                        <w:bookmarkEnd w:id="5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6" w:name="__Fieldmark__178_2730800118"/>
                                  <w:bookmarkStart w:id="597" w:name="__Fieldmark__178_2730800118"/>
                                  <w:bookmarkEnd w:id="5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8" w:name="__Fieldmark__179_2730800118"/>
                                  <w:bookmarkStart w:id="599" w:name="__Fieldmark__179_2730800118"/>
                                  <w:bookmarkEnd w:id="5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0" w:name="__Fieldmark__180_2730800118"/>
                                  <w:bookmarkStart w:id="601" w:name="__Fieldmark__180_2730800118"/>
                                  <w:bookmarkEnd w:id="6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2" w:name="__Fieldmark__181_2730800118"/>
                                  <w:bookmarkStart w:id="603" w:name="__Fieldmark__181_2730800118"/>
                                  <w:bookmarkEnd w:id="6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color w:val="FF0000"/>
                <w:sz w:val="22"/>
                <w:szCs w:val="22"/>
              </w:rPr>
            </w:pPr>
            <w:r>
              <w:rPr>
                <w:rFonts w:cs="Arial" w:ascii="Arial" w:hAnsi="Arial"/>
                <w:color w:val="FF0000"/>
                <w:sz w:val="22"/>
                <w:szCs w:val="22"/>
              </w:rPr>
            </w:r>
          </w:p>
        </w:tc>
      </w:tr>
      <w:tr>
        <w:trPr>
          <w:trHeight w:val="4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Incendio/Esplosione:</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4" w:name="__Fieldmark__182_2730800118"/>
            <w:bookmarkStart w:id="605" w:name="__Fieldmark__182_2730800118"/>
            <w:bookmarkEnd w:id="60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incendi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6" w:name="__Fieldmark__183_2730800118"/>
            <w:bookmarkStart w:id="607" w:name="__Fieldmark__183_2730800118"/>
            <w:bookmarkEnd w:id="6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Esplosion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rPr>
                <w:color w:val="FF0000"/>
                <w:sz w:val="22"/>
                <w:szCs w:val="22"/>
              </w:rPr>
            </w:pPr>
            <w:r>
              <w:rPr>
                <w:color w:val="FF0000"/>
                <w:sz w:val="22"/>
                <w:szCs w:val="22"/>
              </w:rPr>
            </w:r>
            <w:r>
              <mc:AlternateContent>
                <mc:Choice Requires="wps">
                  <w:drawing>
                    <wp:anchor behindDoc="0" distT="0" distB="0" distL="89535" distR="89535" simplePos="0" locked="0" layoutInCell="1" allowOverlap="1" relativeHeight="33">
                      <wp:simplePos x="0" y="0"/>
                      <wp:positionH relativeFrom="margin">
                        <wp:align>center</wp:align>
                      </wp:positionH>
                      <wp:positionV relativeFrom="paragraph">
                        <wp:posOffset>-141605</wp:posOffset>
                      </wp:positionV>
                      <wp:extent cx="1191260" cy="355600"/>
                      <wp:effectExtent l="0" t="0" r="0" b="0"/>
                      <wp:wrapSquare wrapText="bothSides"/>
                      <wp:docPr id="13" name="Frame11"/>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8" w:name="__Fieldmark__184_2730800118"/>
                                        <w:bookmarkStart w:id="609" w:name="__Fieldmark__184_2730800118"/>
                                        <w:bookmarkEnd w:id="6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0" w:name="__Fieldmark__185_2730800118"/>
                                        <w:bookmarkStart w:id="611" w:name="__Fieldmark__185_2730800118"/>
                                        <w:bookmarkEnd w:id="6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2" w:name="__Fieldmark__186_2730800118"/>
                                        <w:bookmarkStart w:id="613" w:name="__Fieldmark__186_2730800118"/>
                                        <w:bookmarkEnd w:id="6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4" w:name="__Fieldmark__187_2730800118"/>
                                        <w:bookmarkStart w:id="615" w:name="__Fieldmark__187_2730800118"/>
                                        <w:bookmarkEnd w:id="6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6" w:name="__Fieldmark__184_2730800118"/>
                                  <w:bookmarkStart w:id="617" w:name="__Fieldmark__184_2730800118"/>
                                  <w:bookmarkEnd w:id="6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8" w:name="__Fieldmark__185_2730800118"/>
                                  <w:bookmarkStart w:id="619" w:name="__Fieldmark__185_2730800118"/>
                                  <w:bookmarkEnd w:id="6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0" w:name="__Fieldmark__186_2730800118"/>
                                  <w:bookmarkStart w:id="621" w:name="__Fieldmark__186_2730800118"/>
                                  <w:bookmarkEnd w:id="6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2" w:name="__Fieldmark__187_2730800118"/>
                                  <w:bookmarkStart w:id="623" w:name="__Fieldmark__187_2730800118"/>
                                  <w:bookmarkEnd w:id="6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ragraph">
                        <wp:posOffset>-141605</wp:posOffset>
                      </wp:positionV>
                      <wp:extent cx="1191260" cy="355600"/>
                      <wp:effectExtent l="0" t="0" r="0" b="0"/>
                      <wp:wrapSquare wrapText="bothSides"/>
                      <wp:docPr id="14" name="Frame12"/>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4" w:name="__Fieldmark__188_2730800118"/>
                                        <w:bookmarkStart w:id="625" w:name="__Fieldmark__188_2730800118"/>
                                        <w:bookmarkEnd w:id="6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6" w:name="__Fieldmark__189_2730800118"/>
                                        <w:bookmarkStart w:id="627" w:name="__Fieldmark__189_2730800118"/>
                                        <w:bookmarkEnd w:id="6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8" w:name="__Fieldmark__190_2730800118"/>
                                        <w:bookmarkStart w:id="629" w:name="__Fieldmark__190_2730800118"/>
                                        <w:bookmarkEnd w:id="6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0" w:name="__Fieldmark__191_2730800118"/>
                                        <w:bookmarkStart w:id="631" w:name="__Fieldmark__191_2730800118"/>
                                        <w:bookmarkEnd w:id="6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2" w:name="__Fieldmark__188_2730800118"/>
                                  <w:bookmarkStart w:id="633" w:name="__Fieldmark__188_2730800118"/>
                                  <w:bookmarkEnd w:id="6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4" w:name="__Fieldmark__189_2730800118"/>
                                  <w:bookmarkStart w:id="635" w:name="__Fieldmark__189_2730800118"/>
                                  <w:bookmarkEnd w:id="6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6" w:name="__Fieldmark__190_2730800118"/>
                                  <w:bookmarkStart w:id="637" w:name="__Fieldmark__190_2730800118"/>
                                  <w:bookmarkEnd w:id="6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8" w:name="__Fieldmark__191_2730800118"/>
                                  <w:bookmarkStart w:id="639" w:name="__Fieldmark__191_2730800118"/>
                                  <w:bookmarkEnd w:id="6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Ambiental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0" w:name="__Fieldmark__192_2730800118"/>
            <w:bookmarkStart w:id="641" w:name="__Fieldmark__192_2730800118"/>
            <w:bookmarkEnd w:id="6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icroclima e illuminazione non conformi alle normative tecnich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5">
                      <wp:simplePos x="0" y="0"/>
                      <wp:positionH relativeFrom="margin">
                        <wp:align>center</wp:align>
                      </wp:positionH>
                      <wp:positionV relativeFrom="paragraph">
                        <wp:posOffset>-141605</wp:posOffset>
                      </wp:positionV>
                      <wp:extent cx="1191260" cy="355600"/>
                      <wp:effectExtent l="0" t="0" r="0" b="0"/>
                      <wp:wrapSquare wrapText="bothSides"/>
                      <wp:docPr id="15" name="Frame13"/>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2" w:name="__Fieldmark__193_2730800118"/>
                                        <w:bookmarkStart w:id="643" w:name="__Fieldmark__193_2730800118"/>
                                        <w:bookmarkEnd w:id="6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4" w:name="__Fieldmark__194_2730800118"/>
                                        <w:bookmarkStart w:id="645" w:name="__Fieldmark__194_2730800118"/>
                                        <w:bookmarkEnd w:id="6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6" w:name="__Fieldmark__195_2730800118"/>
                                        <w:bookmarkStart w:id="647" w:name="__Fieldmark__195_2730800118"/>
                                        <w:bookmarkEnd w:id="6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8" w:name="__Fieldmark__196_2730800118"/>
                                        <w:bookmarkStart w:id="649" w:name="__Fieldmark__196_2730800118"/>
                                        <w:bookmarkEnd w:id="6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0" w:name="__Fieldmark__193_2730800118"/>
                                  <w:bookmarkStart w:id="651" w:name="__Fieldmark__193_2730800118"/>
                                  <w:bookmarkEnd w:id="6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2" w:name="__Fieldmark__194_2730800118"/>
                                  <w:bookmarkStart w:id="653" w:name="__Fieldmark__194_2730800118"/>
                                  <w:bookmarkEnd w:id="6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4" w:name="__Fieldmark__195_2730800118"/>
                                  <w:bookmarkStart w:id="655" w:name="__Fieldmark__195_2730800118"/>
                                  <w:bookmarkEnd w:id="6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6" w:name="__Fieldmark__196_2730800118"/>
                                  <w:bookmarkStart w:id="657" w:name="__Fieldmark__196_2730800118"/>
                                  <w:bookmarkEnd w:id="6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Ter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8" w:name="__Fieldmark__197_2730800118"/>
            <w:bookmarkStart w:id="659" w:name="__Fieldmark__197_2730800118"/>
            <w:bookmarkEnd w:id="6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l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0" w:name="__Fieldmark__198_2730800118"/>
            <w:bookmarkStart w:id="661" w:name="__Fieldmark__198_2730800118"/>
            <w:bookmarkEnd w:id="6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Fiamm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2" w:name="__Fieldmark__199_2730800118"/>
            <w:bookmarkStart w:id="663" w:name="__Fieldmark__199_2730800118"/>
            <w:bookmarkEnd w:id="6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Freddo</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Per quanto riguarda l’attività all’esterno delle strutture dotarsi di idonei D.P.I.</w:t>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6">
                      <wp:simplePos x="0" y="0"/>
                      <wp:positionH relativeFrom="margin">
                        <wp:align>center</wp:align>
                      </wp:positionH>
                      <wp:positionV relativeFrom="paragraph">
                        <wp:posOffset>-5715</wp:posOffset>
                      </wp:positionV>
                      <wp:extent cx="1191260" cy="1054100"/>
                      <wp:effectExtent l="0" t="0" r="0" b="0"/>
                      <wp:wrapSquare wrapText="bothSides"/>
                      <wp:docPr id="16" name="Frame14"/>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4" w:name="__Fieldmark__200_2730800118"/>
                                        <w:bookmarkStart w:id="665" w:name="__Fieldmark__200_2730800118"/>
                                        <w:bookmarkEnd w:id="6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6" w:name="__Fieldmark__201_2730800118"/>
                                        <w:bookmarkStart w:id="667" w:name="__Fieldmark__201_2730800118"/>
                                        <w:bookmarkEnd w:id="6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8" w:name="__Fieldmark__202_2730800118"/>
                                        <w:bookmarkStart w:id="669" w:name="__Fieldmark__202_2730800118"/>
                                        <w:bookmarkEnd w:id="6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0" w:name="__Fieldmark__203_2730800118"/>
                                        <w:bookmarkStart w:id="671" w:name="__Fieldmark__203_2730800118"/>
                                        <w:bookmarkEnd w:id="6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2" w:name="__Fieldmark__204_2730800118"/>
                                        <w:bookmarkStart w:id="673" w:name="__Fieldmark__204_2730800118"/>
                                        <w:bookmarkEnd w:id="6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4" w:name="__Fieldmark__205_2730800118"/>
                                        <w:bookmarkStart w:id="675" w:name="__Fieldmark__205_2730800118"/>
                                        <w:bookmarkEnd w:id="6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6" w:name="__Fieldmark__206_2730800118"/>
                                        <w:bookmarkStart w:id="677" w:name="__Fieldmark__206_2730800118"/>
                                        <w:bookmarkEnd w:id="6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8" w:name="__Fieldmark__207_2730800118"/>
                                        <w:bookmarkStart w:id="679" w:name="__Fieldmark__207_2730800118"/>
                                        <w:bookmarkEnd w:id="6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0" w:name="__Fieldmark__208_2730800118"/>
                                        <w:bookmarkStart w:id="681" w:name="__Fieldmark__208_2730800118"/>
                                        <w:bookmarkEnd w:id="6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2" w:name="__Fieldmark__209_2730800118"/>
                                        <w:bookmarkStart w:id="683" w:name="__Fieldmark__209_2730800118"/>
                                        <w:bookmarkEnd w:id="6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4" w:name="__Fieldmark__210_2730800118"/>
                                        <w:bookmarkStart w:id="685" w:name="__Fieldmark__210_2730800118"/>
                                        <w:bookmarkEnd w:id="6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6" w:name="__Fieldmark__211_2730800118"/>
                                        <w:bookmarkStart w:id="687" w:name="__Fieldmark__211_2730800118"/>
                                        <w:bookmarkEnd w:id="6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8" w:name="__Fieldmark__200_2730800118"/>
                                  <w:bookmarkStart w:id="689" w:name="__Fieldmark__200_2730800118"/>
                                  <w:bookmarkEnd w:id="6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0" w:name="__Fieldmark__201_2730800118"/>
                                  <w:bookmarkStart w:id="691" w:name="__Fieldmark__201_2730800118"/>
                                  <w:bookmarkEnd w:id="6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2" w:name="__Fieldmark__202_2730800118"/>
                                  <w:bookmarkStart w:id="693" w:name="__Fieldmark__202_2730800118"/>
                                  <w:bookmarkEnd w:id="6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4" w:name="__Fieldmark__203_2730800118"/>
                                  <w:bookmarkStart w:id="695" w:name="__Fieldmark__203_2730800118"/>
                                  <w:bookmarkEnd w:id="6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6" w:name="__Fieldmark__204_2730800118"/>
                                  <w:bookmarkStart w:id="697" w:name="__Fieldmark__204_2730800118"/>
                                  <w:bookmarkEnd w:id="6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8" w:name="__Fieldmark__205_2730800118"/>
                                  <w:bookmarkStart w:id="699" w:name="__Fieldmark__205_2730800118"/>
                                  <w:bookmarkEnd w:id="6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0" w:name="__Fieldmark__206_2730800118"/>
                                  <w:bookmarkStart w:id="701" w:name="__Fieldmark__206_2730800118"/>
                                  <w:bookmarkEnd w:id="7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2" w:name="__Fieldmark__207_2730800118"/>
                                  <w:bookmarkStart w:id="703" w:name="__Fieldmark__207_2730800118"/>
                                  <w:bookmarkEnd w:id="7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4" w:name="__Fieldmark__208_2730800118"/>
                                  <w:bookmarkStart w:id="705" w:name="__Fieldmark__208_2730800118"/>
                                  <w:bookmarkEnd w:id="7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6" w:name="__Fieldmark__209_2730800118"/>
                                  <w:bookmarkStart w:id="707" w:name="__Fieldmark__209_2730800118"/>
                                  <w:bookmarkEnd w:id="7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8" w:name="__Fieldmark__210_2730800118"/>
                                  <w:bookmarkStart w:id="709" w:name="__Fieldmark__210_2730800118"/>
                                  <w:bookmarkEnd w:id="7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0" w:name="__Fieldmark__211_2730800118"/>
                                  <w:bookmarkStart w:id="711" w:name="__Fieldmark__211_2730800118"/>
                                  <w:bookmarkEnd w:id="7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color w:val="003300"/>
                <w:sz w:val="22"/>
                <w:szCs w:val="22"/>
              </w:rPr>
              <w:t>Alt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2" w:name="__Fieldmark__212_2730800118"/>
            <w:bookmarkStart w:id="713" w:name="__Fieldmark__212_2730800118"/>
            <w:bookmarkEnd w:id="713"/>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4" w:name="__Fieldmark__213_2730800118"/>
            <w:bookmarkStart w:id="715" w:name="__Fieldmark__213_2730800118"/>
            <w:bookmarkEnd w:id="715"/>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6" w:name="__Fieldmark__214_2730800118"/>
            <w:bookmarkStart w:id="717" w:name="__Fieldmark__214_2730800118"/>
            <w:bookmarkEnd w:id="717"/>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7">
                      <wp:simplePos x="0" y="0"/>
                      <wp:positionH relativeFrom="margin">
                        <wp:align>center</wp:align>
                      </wp:positionH>
                      <wp:positionV relativeFrom="paragraph">
                        <wp:posOffset>-5715</wp:posOffset>
                      </wp:positionV>
                      <wp:extent cx="1191260" cy="1054100"/>
                      <wp:effectExtent l="0" t="0" r="0" b="0"/>
                      <wp:wrapSquare wrapText="bothSides"/>
                      <wp:docPr id="17" name="Frame15"/>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8" w:name="__Fieldmark__215_2730800118"/>
                                        <w:bookmarkStart w:id="719" w:name="__Fieldmark__215_2730800118"/>
                                        <w:bookmarkEnd w:id="7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0" w:name="__Fieldmark__216_2730800118"/>
                                        <w:bookmarkStart w:id="721" w:name="__Fieldmark__216_2730800118"/>
                                        <w:bookmarkEnd w:id="7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2" w:name="__Fieldmark__217_2730800118"/>
                                        <w:bookmarkStart w:id="723" w:name="__Fieldmark__217_2730800118"/>
                                        <w:bookmarkEnd w:id="7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4" w:name="__Fieldmark__218_2730800118"/>
                                        <w:bookmarkStart w:id="725" w:name="__Fieldmark__218_2730800118"/>
                                        <w:bookmarkEnd w:id="7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6" w:name="__Fieldmark__219_2730800118"/>
                                        <w:bookmarkStart w:id="727" w:name="__Fieldmark__219_2730800118"/>
                                        <w:bookmarkEnd w:id="7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8" w:name="__Fieldmark__220_2730800118"/>
                                        <w:bookmarkStart w:id="729" w:name="__Fieldmark__220_2730800118"/>
                                        <w:bookmarkEnd w:id="7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0" w:name="__Fieldmark__221_2730800118"/>
                                        <w:bookmarkStart w:id="731" w:name="__Fieldmark__221_2730800118"/>
                                        <w:bookmarkEnd w:id="7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2" w:name="__Fieldmark__222_2730800118"/>
                                        <w:bookmarkStart w:id="733" w:name="__Fieldmark__222_2730800118"/>
                                        <w:bookmarkEnd w:id="7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4" w:name="__Fieldmark__223_2730800118"/>
                                        <w:bookmarkStart w:id="735" w:name="__Fieldmark__223_2730800118"/>
                                        <w:bookmarkEnd w:id="7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6" w:name="__Fieldmark__224_2730800118"/>
                                        <w:bookmarkStart w:id="737" w:name="__Fieldmark__224_2730800118"/>
                                        <w:bookmarkEnd w:id="7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8" w:name="__Fieldmark__225_2730800118"/>
                                        <w:bookmarkStart w:id="739" w:name="__Fieldmark__225_2730800118"/>
                                        <w:bookmarkEnd w:id="7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0" w:name="__Fieldmark__226_2730800118"/>
                                        <w:bookmarkStart w:id="741" w:name="__Fieldmark__226_2730800118"/>
                                        <w:bookmarkEnd w:id="7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2" w:name="__Fieldmark__215_2730800118"/>
                                  <w:bookmarkStart w:id="743" w:name="__Fieldmark__215_2730800118"/>
                                  <w:bookmarkEnd w:id="7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4" w:name="__Fieldmark__216_2730800118"/>
                                  <w:bookmarkStart w:id="745" w:name="__Fieldmark__216_2730800118"/>
                                  <w:bookmarkEnd w:id="7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6" w:name="__Fieldmark__217_2730800118"/>
                                  <w:bookmarkStart w:id="747" w:name="__Fieldmark__217_2730800118"/>
                                  <w:bookmarkEnd w:id="7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8" w:name="__Fieldmark__218_2730800118"/>
                                  <w:bookmarkStart w:id="749" w:name="__Fieldmark__218_2730800118"/>
                                  <w:bookmarkEnd w:id="7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0" w:name="__Fieldmark__219_2730800118"/>
                                  <w:bookmarkStart w:id="751" w:name="__Fieldmark__219_2730800118"/>
                                  <w:bookmarkEnd w:id="7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2" w:name="__Fieldmark__220_2730800118"/>
                                  <w:bookmarkStart w:id="753" w:name="__Fieldmark__220_2730800118"/>
                                  <w:bookmarkEnd w:id="7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4" w:name="__Fieldmark__221_2730800118"/>
                                  <w:bookmarkStart w:id="755" w:name="__Fieldmark__221_2730800118"/>
                                  <w:bookmarkEnd w:id="7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6" w:name="__Fieldmark__222_2730800118"/>
                                  <w:bookmarkStart w:id="757" w:name="__Fieldmark__222_2730800118"/>
                                  <w:bookmarkEnd w:id="7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8" w:name="__Fieldmark__223_2730800118"/>
                                  <w:bookmarkStart w:id="759" w:name="__Fieldmark__223_2730800118"/>
                                  <w:bookmarkEnd w:id="7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0" w:name="__Fieldmark__224_2730800118"/>
                                  <w:bookmarkStart w:id="761" w:name="__Fieldmark__224_2730800118"/>
                                  <w:bookmarkEnd w:id="7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2" w:name="__Fieldmark__225_2730800118"/>
                                  <w:bookmarkStart w:id="763" w:name="__Fieldmark__225_2730800118"/>
                                  <w:bookmarkEnd w:id="7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4" w:name="__Fieldmark__226_2730800118"/>
                                  <w:bookmarkStart w:id="765" w:name="__Fieldmark__226_2730800118"/>
                                  <w:bookmarkEnd w:id="7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bl>
    <w:p>
      <w:pPr>
        <w:pStyle w:val="Normal"/>
        <w:rPr>
          <w:color w:val="FF0000"/>
          <w:sz w:val="22"/>
          <w:szCs w:val="22"/>
        </w:rPr>
      </w:pPr>
      <w:r>
        <w:rPr>
          <w:color w:val="FF0000"/>
          <w:sz w:val="22"/>
          <w:szCs w:val="22"/>
        </w:rPr>
      </w:r>
    </w:p>
    <w:p>
      <w:pPr>
        <w:pStyle w:val="Normal"/>
        <w:rPr>
          <w:color w:val="003300"/>
          <w:sz w:val="22"/>
          <w:szCs w:val="22"/>
        </w:rPr>
      </w:pPr>
      <w:r>
        <w:rPr>
          <w:color w:val="003300"/>
          <w:sz w:val="22"/>
          <w:szCs w:val="22"/>
        </w:rPr>
        <w:t xml:space="preserve">Nota: </w:t>
      </w:r>
    </w:p>
    <w:p>
      <w:pPr>
        <w:pStyle w:val="Normal"/>
        <w:rPr>
          <w:color w:val="003300"/>
          <w:sz w:val="22"/>
          <w:szCs w:val="22"/>
        </w:rPr>
      </w:pPr>
      <w:r>
        <w:rPr>
          <w:color w:val="003300"/>
          <w:sz w:val="22"/>
          <w:szCs w:val="22"/>
        </w:rPr>
      </w:r>
    </w:p>
    <w:p>
      <w:pPr>
        <w:pStyle w:val="Normal"/>
        <w:rPr>
          <w:color w:val="003300"/>
          <w:sz w:val="22"/>
          <w:szCs w:val="22"/>
        </w:rPr>
      </w:pPr>
      <w:r>
        <w:rPr>
          <w:color w:val="003300"/>
          <w:sz w:val="22"/>
          <w:szCs w:val="22"/>
        </w:rPr>
        <w:t>B = basso, M = medio,  A =alto   T = trascurabile</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1 ( dati committente )</w:t>
      </w:r>
    </w:p>
    <w:p>
      <w:pPr>
        <w:pStyle w:val="Normal"/>
        <w:tabs>
          <w:tab w:val="clear" w:pos="708"/>
          <w:tab w:val="left" w:pos="0" w:leader="none"/>
          <w:tab w:val="left" w:pos="9638" w:leader="dot"/>
        </w:tabs>
        <w:suppressAutoHyphens w:val="true"/>
        <w:spacing w:lineRule="auto" w:line="360"/>
        <w:ind w:right="-1" w:hanging="0"/>
        <w:rPr/>
      </w:pPr>
      <w:r>
        <w:rPr>
          <w:spacing w:val="-3"/>
        </w:rPr>
        <w:t xml:space="preserve">Referente Aziendale </w:t>
        <w:tab/>
      </w:r>
    </w:p>
    <w:p>
      <w:pPr>
        <w:pStyle w:val="Normal"/>
        <w:tabs>
          <w:tab w:val="clear" w:pos="708"/>
          <w:tab w:val="left" w:pos="0" w:leader="none"/>
          <w:tab w:val="left" w:pos="9638" w:leader="dot"/>
        </w:tabs>
        <w:suppressAutoHyphens w:val="true"/>
        <w:spacing w:lineRule="auto" w:line="360"/>
        <w:ind w:right="-1" w:hanging="0"/>
        <w:rPr/>
      </w:pPr>
      <w:r>
        <w:rPr>
          <w:spacing w:val="-3"/>
        </w:rPr>
        <w:t>Dirigente U.O di riferimento Ing. Umberto Nocco</w:t>
        <w:tab/>
      </w:r>
    </w:p>
    <w:p>
      <w:pPr>
        <w:pStyle w:val="Normal"/>
        <w:tabs>
          <w:tab w:val="clear" w:pos="708"/>
          <w:tab w:val="left" w:pos="0" w:leader="none"/>
          <w:tab w:val="left" w:pos="9638" w:leader="dot"/>
        </w:tabs>
        <w:suppressAutoHyphens w:val="true"/>
        <w:spacing w:lineRule="auto" w:line="360"/>
        <w:ind w:right="-1" w:hanging="0"/>
        <w:rPr/>
      </w:pPr>
      <w:r>
        <w:rPr>
          <w:b/>
          <w:bCs/>
          <w:spacing w:val="-3"/>
        </w:rPr>
        <w:t>Responsabile del Servizio di Prevenzione e Protezione</w:t>
      </w:r>
      <w:r>
        <w:rPr>
          <w:spacing w:val="-3"/>
        </w:rPr>
        <w:t xml:space="preserve">: Geom. Fabio Alonzi ( E-MAIL: </w:t>
      </w:r>
      <w:hyperlink r:id="rId2">
        <w:r>
          <w:rPr>
            <w:rStyle w:val="InternetLink"/>
            <w:spacing w:val="-3"/>
          </w:rPr>
          <w:t>fabio.alonzi@ospedale.varese.it</w:t>
        </w:r>
      </w:hyperlink>
      <w:r>
        <w:rPr>
          <w:spacing w:val="-3"/>
        </w:rPr>
        <w:t xml:space="preserve"> )</w:t>
        <w:tab/>
      </w:r>
    </w:p>
    <w:p>
      <w:pPr>
        <w:pStyle w:val="Normal"/>
        <w:tabs>
          <w:tab w:val="clear" w:pos="708"/>
          <w:tab w:val="left" w:pos="0" w:leader="none"/>
          <w:tab w:val="left" w:pos="9638" w:leader="dot"/>
        </w:tabs>
        <w:suppressAutoHyphens w:val="true"/>
        <w:spacing w:lineRule="auto" w:line="360"/>
        <w:ind w:right="-1" w:hanging="0"/>
        <w:rPr/>
      </w:pPr>
      <w:r>
        <w:rPr>
          <w:b/>
          <w:bCs/>
          <w:spacing w:val="-3"/>
        </w:rPr>
        <w:t>Addetti antincendio ed evacuazione dei lavoratori</w:t>
      </w:r>
      <w:r>
        <w:rPr>
          <w:spacing w:val="-3"/>
        </w:rPr>
        <w:t xml:space="preserve"> : all’interno dell’Azienda è presente personale in possesso di attestazione dei VV.F. formato ai sensi del D.M. 10.03.98 con corsi di ore 16 per rischio elevat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b/>
          <w:spacing w:val="-3"/>
        </w:rPr>
        <w:t>Addetti pronto soccorso</w:t>
      </w:r>
      <w:r>
        <w:rPr>
          <w:spacing w:val="-3"/>
        </w:rPr>
        <w:t>: all’interno dell’Azienda è presente personale medico-infermieristico formato per attività di pront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Il committente suddetto informa l’impresa appaltatrice che le attività oggetto del presente contratto dovranno essere eseguiti  presso le varie sedi aziendali.</w:t>
      </w:r>
    </w:p>
    <w:p>
      <w:pPr>
        <w:pStyle w:val="Normal"/>
        <w:tabs>
          <w:tab w:val="clear" w:pos="708"/>
          <w:tab w:val="left" w:pos="0" w:leader="none"/>
          <w:tab w:val="left" w:pos="9638" w:leader="dot"/>
        </w:tabs>
        <w:suppressAutoHyphens w:val="true"/>
        <w:spacing w:lineRule="auto" w:line="360" w:before="0" w:after="240"/>
        <w:ind w:right="-1" w:hanging="0"/>
        <w:rPr>
          <w:b/>
          <w:b/>
          <w:bCs/>
          <w:spacing w:val="-3"/>
        </w:rPr>
      </w:pPr>
      <w:r>
        <w:rPr>
          <w:b/>
          <w:bCs/>
          <w:spacing w:val="-3"/>
        </w:rPr>
      </w:r>
    </w:p>
    <w:p>
      <w:pPr>
        <w:pStyle w:val="Normal"/>
        <w:tabs>
          <w:tab w:val="clear" w:pos="708"/>
          <w:tab w:val="left" w:pos="0" w:leader="none"/>
          <w:tab w:val="left" w:pos="9638" w:leader="dot"/>
        </w:tabs>
        <w:suppressAutoHyphens w:val="true"/>
        <w:spacing w:lineRule="auto" w:line="360" w:before="0" w:after="240"/>
        <w:ind w:right="-1" w:hanging="0"/>
        <w:rPr/>
      </w:pP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2 ( dati impresa appaltatrice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ferente impres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sponsabile del Servizio di Prevenzione e Protezione (RSPP):</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antincendio ed evacuazione dei lavoratori:</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prim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L’appaltatore informa il committente, attraverso il Referente che durante le attività oggetto del presente sono prevedibili i seguenti rischi specifici, dovuti alle lavorazioni necessarie: ( vedi documentazione allegat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t>Nell’ambiente di lavoro vengono adottate le seguenti misure di prevenzione e protezione e di emergenza: vedi documentazione allegata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ab/>
      </w: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MODELLO MD3 ( rapporto di chiusura )</w:t>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Breve relazione sull’intervento</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center"/>
        <w:rPr>
          <w:rFonts w:ascii="Arial" w:hAnsi="Arial" w:cs="Arial"/>
          <w:b/>
          <w:b/>
          <w:bCs/>
        </w:rPr>
      </w:pPr>
      <w:r>
        <w:rPr>
          <w:rFonts w:cs="Arial" w:ascii="Arial" w:hAnsi="Arial"/>
          <w:b/>
          <w:bCs/>
        </w:rPr>
        <w:t>Eventuali segnalazioni o rappor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t>Varese li ……….</w:t>
      </w:r>
    </w:p>
    <w:p>
      <w:pPr>
        <w:pStyle w:val="Normal"/>
        <w:tabs>
          <w:tab w:val="clear" w:pos="708"/>
          <w:tab w:val="left" w:pos="0" w:leader="none"/>
          <w:tab w:val="left" w:pos="9638" w:leader="dot"/>
        </w:tabs>
        <w:suppressAutoHyphens w:val="true"/>
        <w:spacing w:lineRule="auto" w:line="360" w:before="0" w:after="240"/>
        <w:ind w:right="-1" w:hanging="0"/>
        <w:rPr>
          <w:rFonts w:ascii="Arial" w:hAnsi="Arial" w:cs="Arial"/>
          <w:b/>
          <w:b/>
          <w:bCs/>
          <w:vanish/>
        </w:rPr>
      </w:pPr>
      <w:r>
        <w:rPr>
          <w:rFonts w:cs="Arial" w:ascii="Arial" w:hAnsi="Arial"/>
          <w:b/>
          <w:bCs/>
          <w:vanish/>
        </w:rPr>
      </w:r>
      <w:bookmarkStart w:id="766" w:name="_PictureBullets"/>
      <w:bookmarkStart w:id="767" w:name="_PictureBullets"/>
      <w:bookmarkEnd w:id="767"/>
    </w:p>
    <w:sectPr>
      <w:headerReference w:type="default" r:id="rId3"/>
      <w:footerReference w:type="default" r:id="rId4"/>
      <w:type w:val="nextPage"/>
      <w:pgSz w:w="11906" w:h="16838"/>
      <w:pgMar w:left="1134" w:right="1134" w:gutter="0" w:header="720" w:top="1418" w:footer="7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Cs/>
        <w:smallCaps/>
        <w:sz w:val="22"/>
        <w:szCs w:val="22"/>
      </w:rPr>
      <w:t xml:space="preserve">pag </w:t>
    </w:r>
    <w:r>
      <w:rPr>
        <w:rFonts w:cs="Arial" w:ascii="Arial" w:hAnsi="Arial"/>
        <w:bCs/>
        <w:smallCaps/>
        <w:sz w:val="22"/>
        <w:szCs w:val="22"/>
      </w:rPr>
      <w:fldChar w:fldCharType="begin"/>
    </w:r>
    <w:r>
      <w:rPr>
        <w:smallCaps/>
        <w:sz w:val="22"/>
        <w:szCs w:val="22"/>
        <w:bCs/>
        <w:rFonts w:cs="Arial" w:ascii="Arial" w:hAnsi="Arial"/>
      </w:rPr>
      <w:instrText xml:space="preserve"> PAGE </w:instrText>
    </w:r>
    <w:r>
      <w:rPr>
        <w:smallCaps/>
        <w:sz w:val="22"/>
        <w:szCs w:val="22"/>
        <w:bCs/>
        <w:rFonts w:cs="Arial" w:ascii="Arial" w:hAnsi="Arial"/>
      </w:rPr>
      <w:fldChar w:fldCharType="separate"/>
    </w:r>
    <w:r>
      <w:rPr>
        <w:smallCaps/>
        <w:sz w:val="22"/>
        <w:szCs w:val="22"/>
        <w:bCs/>
        <w:rFonts w:cs="Arial" w:ascii="Arial" w:hAnsi="Arial"/>
      </w:rPr>
      <w:t>19</w:t>
    </w:r>
    <w:r>
      <w:rPr>
        <w:smallCaps/>
        <w:sz w:val="22"/>
        <w:szCs w:val="22"/>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GB"/>
      </w:rPr>
    </w:pPr>
    <w:bookmarkStart w:id="768" w:name="_1411906615"/>
    <w:bookmarkStart w:id="769" w:name="_1286603302"/>
    <w:bookmarkStart w:id="770" w:name="_1026290269"/>
    <w:bookmarkStart w:id="771" w:name="_972306456"/>
    <w:bookmarkStart w:id="772" w:name="_972291522"/>
    <w:bookmarkStart w:id="773" w:name="_946791915"/>
    <w:bookmarkStart w:id="774" w:name="_946791480"/>
    <w:bookmarkStart w:id="775" w:name="_946458196"/>
    <w:bookmarkStart w:id="776" w:name="_946458107"/>
    <w:bookmarkStart w:id="777" w:name="_946458082"/>
    <w:bookmarkStart w:id="778" w:name="_946458064"/>
    <w:bookmarkStart w:id="779" w:name="_946458046"/>
    <w:bookmarkStart w:id="780" w:name="_946458023"/>
    <w:bookmarkStart w:id="781" w:name="_946457845"/>
    <w:bookmarkStart w:id="782" w:name="_946457797"/>
    <w:bookmarkStart w:id="783" w:name="_94645753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r>
      <w:rPr/>
      <w:object w:dxaOrig="3675"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6.35pt;height:50.85pt" filled="f" o:ole="">
          <v:imagedata r:id="rId2" o:title=""/>
        </v:shape>
        <o:OLEObject Type="Embed" ProgID="" ShapeID="ole_rId1" DrawAspect="Content" ObjectID="_156758771" r:id="rId1"/>
      </w:object>
    </w:r>
  </w:p>
  <w:p>
    <w:pPr>
      <w:pStyle w:val="Header"/>
      <w:tabs>
        <w:tab w:val="clear" w:pos="4819"/>
        <w:tab w:val="clear" w:pos="9638"/>
      </w:tabs>
      <w:jc w:val="both"/>
      <w:rPr>
        <w:b/>
        <w:b/>
        <w:i/>
        <w:i/>
        <w:sz w:val="20"/>
      </w:rPr>
    </w:pPr>
    <w:r>
      <w:rPr>
        <w:b/>
        <w:i/>
        <w:sz w:val="20"/>
      </w:rPr>
      <w:tab/>
      <w:tab/>
      <w:tab/>
      <w:tab/>
    </w:r>
  </w:p>
  <w:p>
    <w:pPr>
      <w:pStyle w:val="Header"/>
      <w:tabs>
        <w:tab w:val="clear" w:pos="4819"/>
        <w:tab w:val="clear" w:pos="9638"/>
      </w:tabs>
      <w:jc w:val="center"/>
      <w:rPr>
        <w:lang w:val="en-GB"/>
      </w:rPr>
    </w:pPr>
    <w:r>
      <w:rPr>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357" w:hanging="357"/>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16"/>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lang w:val="de-DE"/>
    </w:rPr>
  </w:style>
  <w:style w:type="paragraph" w:styleId="Heading8">
    <w:name w:val="Heading 8"/>
    <w:basedOn w:val="Normal"/>
    <w:next w:val="Normal"/>
    <w:qFormat/>
    <w:pPr>
      <w:keepNext w:val="true"/>
      <w:numPr>
        <w:ilvl w:val="7"/>
        <w:numId w:val="1"/>
      </w:numPr>
      <w:outlineLvl w:val="7"/>
    </w:pPr>
    <w:rPr>
      <w:rFonts w:ascii="Arial" w:hAnsi="Arial" w:cs="Arial"/>
      <w:b/>
      <w:sz w:val="16"/>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FF0000"/>
      <w:u w:val="single"/>
    </w:rPr>
  </w:style>
  <w:style w:type="character" w:styleId="Searchhighlight">
    <w:name w:val="searchhighlight"/>
    <w:basedOn w:val="Carpredefinitoparagrafo"/>
    <w:qFormat/>
    <w:rPr>
      <w:b/>
      <w:bCs/>
      <w:color w:val="FF0000"/>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567"/>
      <w:jc w:val="both"/>
    </w:pPr>
    <w:rPr>
      <w:rFonts w:ascii="Arial" w:hAnsi="Arial" w:cs="Arial"/>
      <w:sz w:val="22"/>
    </w:rPr>
  </w:style>
  <w:style w:type="paragraph" w:styleId="Corpodeltesto2">
    <w:name w:val="Corpo del testo 2"/>
    <w:basedOn w:val="Normal"/>
    <w:qFormat/>
    <w:pPr>
      <w:jc w:val="both"/>
    </w:pPr>
    <w:rPr>
      <w:rFonts w:ascii="Arial" w:hAnsi="Arial" w:cs="Arial"/>
      <w:color w:val="FF0000"/>
      <w:sz w:val="22"/>
      <w:szCs w:val="22"/>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jc w:val="both"/>
    </w:pPr>
    <w:rPr>
      <w:rFonts w:ascii="Arial" w:hAnsi="Arial" w:cs="Arial"/>
      <w:color w:val="0000FF"/>
      <w:sz w:val="22"/>
      <w:szCs w:val="22"/>
    </w:rPr>
  </w:style>
  <w:style w:type="paragraph" w:styleId="Rientrocorpodeltesto2">
    <w:name w:val="Rientro corpo del testo 2"/>
    <w:basedOn w:val="Normal"/>
    <w:qFormat/>
    <w:pPr>
      <w:ind w:left="705" w:hanging="705"/>
      <w:jc w:val="both"/>
    </w:pPr>
    <w:rPr>
      <w:rFonts w:ascii="Arial" w:hAnsi="Arial" w:cs="Arial"/>
      <w:sz w:val="22"/>
      <w:szCs w:val="22"/>
      <w:u w:val="single"/>
    </w:rPr>
  </w:style>
  <w:style w:type="paragraph" w:styleId="Rientrocorpodeltesto3">
    <w:name w:val="Rientro corpo del testo 3"/>
    <w:basedOn w:val="Normal"/>
    <w:qFormat/>
    <w:pPr>
      <w:ind w:left="360" w:hanging="0"/>
      <w:jc w:val="both"/>
    </w:pPr>
    <w:rPr>
      <w:rFonts w:ascii="Arial" w:hAnsi="Arial" w:cs="Arial"/>
      <w:color w:val="000000"/>
    </w:rPr>
  </w:style>
  <w:style w:type="paragraph" w:styleId="BodyText2">
    <w:name w:val="Body Text 2"/>
    <w:basedOn w:val="Normal"/>
    <w:qFormat/>
    <w:pPr>
      <w:widowControl w:val="false"/>
      <w:spacing w:lineRule="auto" w:line="360"/>
      <w:jc w:val="both"/>
    </w:pPr>
    <w:rPr>
      <w:sz w:val="24"/>
    </w:rPr>
  </w:style>
  <w:style w:type="paragraph" w:styleId="Testodelblocco">
    <w:name w:val="Testo del blocco"/>
    <w:basedOn w:val="Normal"/>
    <w:qFormat/>
    <w:pPr>
      <w:ind w:left="1418" w:right="1416" w:hanging="0"/>
    </w:pPr>
    <w:rPr/>
  </w:style>
  <w:style w:type="paragraph" w:styleId="Testo">
    <w:name w:val="testo"/>
    <w:basedOn w:val="Normal"/>
    <w:qFormat/>
    <w:pPr>
      <w:ind w:left="1418" w:hanging="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onzi@ospedale.vares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a aziendale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06:00Z</dcterms:created>
  <dc:creator>rspp</dc:creator>
  <dc:description/>
  <cp:keywords/>
  <dc:language>en-US</dc:language>
  <cp:lastModifiedBy>Utente</cp:lastModifiedBy>
  <cp:lastPrinted>2012-10-16T16:03:00Z</cp:lastPrinted>
  <dcterms:modified xsi:type="dcterms:W3CDTF">2015-07-02T09:09:00Z</dcterms:modified>
  <cp:revision>3</cp:revision>
  <dc:subject/>
  <dc:title>Oggetto:</dc:title>
</cp:coreProperties>
</file>